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7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А.А. Зайц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р по делам территориальн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й Тверской области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94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________________В.В. Артамохин</w:t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Председатель Общественного совета</w:t>
            </w:r>
          </w:p>
          <w:p>
            <w:pPr>
              <w:pStyle w:val="Normal"/>
              <w:ind w:left="15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деятельности Общественного совета при Министерстве по делам территориальных образований Тверской области в 2017 году.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86"/>
        <w:gridCol w:w="3758"/>
        <w:gridCol w:w="9072"/>
      </w:tblGrid>
      <w:tr>
        <w:trPr>
          <w:tblHeader w:val="true"/>
          <w:trHeight w:val="7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сед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ные вопрос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е решения</w:t>
            </w:r>
          </w:p>
        </w:tc>
      </w:tr>
      <w:tr>
        <w:trPr>
          <w:trHeight w:val="2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тогах работы Министерства по делам территориальных образований Тверской области за 2016 год и задачах на 2017 год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птимизации террито-риальной формы организации местного самоуправления на территории Тверской области путем объединения поселений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Общественного совета при Министерстве по делам территориальных образова-ний Тверской области на 2017 г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 Принять информацию</w:t>
            </w:r>
            <w:r>
              <w:rPr/>
              <w:t xml:space="preserve"> об итогах работы Министерства по делам территориальных образований Тверской области за 2016 год и задачах на 2017 год</w:t>
            </w:r>
            <w:r>
              <w:rPr>
                <w:rFonts w:eastAsia="Times New Roman"/>
                <w:lang w:eastAsia="en-US"/>
              </w:rPr>
              <w:t xml:space="preserve"> к сведению.</w:t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/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нять информацию</w:t>
            </w:r>
            <w:r>
              <w:rPr/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оптимизации территориальной формы организации местного самоуправления на территории Тверской области путем объединения поселений к сведению.</w:t>
            </w:r>
          </w:p>
          <w:p>
            <w:pPr>
              <w:pStyle w:val="Normal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Утвердить план </w:t>
            </w:r>
            <w:r>
              <w:rPr/>
              <w:t>работы Общественного совета при Министерстве по делам территориальных образований Тверской области на 2017 год</w:t>
            </w:r>
          </w:p>
        </w:tc>
      </w:tr>
      <w:tr>
        <w:trPr>
          <w:trHeight w:val="60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6.20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 планах по повышению профессионального уровня  муниципальных служащих, выборных должностных и лиц, состоящих в резерве управленческих кадров Тверской области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 проекте государственной программы Министерства  по делам территориальных  образований  Тверской области на 2018 год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>- О новом порядке образования и деятельности общественных советов при исполнительных органах государственной власти Тверской области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формацию о планах по повышению профессионального уровня  муниципальных служащих, выборных должностных и лиц, состоящих в резерве управленческих кадров Тверской области</w:t>
            </w:r>
            <w:r>
              <w:rPr/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нять сведению</w:t>
            </w:r>
          </w:p>
          <w:p>
            <w:pPr>
              <w:pStyle w:val="Normal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информацию о проекте государственной программы Министерства  по делам территориальных  образований  Тверской области на 2018 год </w:t>
            </w:r>
            <w:r>
              <w:rPr/>
              <w:t>п</w:t>
            </w:r>
            <w:r>
              <w:rPr>
                <w:rFonts w:eastAsia="Times New Roman"/>
                <w:lang w:eastAsia="en-US"/>
              </w:rPr>
              <w:t>ринять сведению</w:t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азместить необходимый пакет документов на официальном сайте Министерства. Направить уведомления о формировании нового состава Общественного совета при Министерстве в Общественную палату  Тверской области, общественные и иные некоммерческие организации Тверской области с предложением представления списка кандидатов для включения в состав Общественного совета при Министерстве.</w:t>
            </w:r>
          </w:p>
        </w:tc>
      </w:tr>
      <w:tr>
        <w:trPr>
          <w:trHeight w:val="2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.20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нкурсной комиссии по отбору кандидатов в общественный совет при Министерстве по делам территориальных образований Тверской обла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lang w:eastAsia="en-US"/>
              </w:rPr>
              <w:t xml:space="preserve">1.  </w:t>
            </w:r>
            <w:r>
              <w:rPr>
                <w:szCs w:val="28"/>
              </w:rPr>
              <w:t>Установить количественный состав общественного совета при Министерстве по делам территориальных образований  Тверской области – 8 человек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По итогам голосования в общественный совет при Министерстве по делам территориальных образований Тверской области избраны следующие кандида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>-Андреев Алексей Евгеньевич - Член Молодежного Правительства Твер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lang w:eastAsia="en-US"/>
              </w:rPr>
              <w:t>- Антонова Нана Алиевна -  Член Тверского регионального отделения Общероссийской общественной организации «Ассоциация юристов Росси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lang w:eastAsia="en-US"/>
              </w:rPr>
              <w:t>- Артамохин  Виктор Васильевич - Член Тверской областной общественной организации ветеранов государственной гражданской и муниципальной служб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lang w:eastAsia="en-US"/>
              </w:rPr>
              <w:t>- Голиков Руслан Алексеевич - Молодежный Министр по делам территориальных образований Молодежного Правительства Твер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lang w:eastAsia="en-US"/>
              </w:rPr>
              <w:t>- Орлова Нелли Николаевна -  и.о. директора Тверского филиала РАНХиГС ФГБОУ ВО «Российская академия народного хозяйства государственной службы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lang w:eastAsia="en-US"/>
              </w:rPr>
              <w:t>- Петрова Мария Васильевна - Член Совета общественности Рамешк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lang w:eastAsia="en-US"/>
              </w:rPr>
              <w:t>- Смирнов Валерий Федорович - председатель комиссии по патриотическому воспитанию граждан  Общественной палаты Тверской области, помощник члена Совета Федерации Лукина В.П. по работе в Тверской обла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Cs w:val="28"/>
              </w:rPr>
            </w:pPr>
            <w:r>
              <w:rPr>
                <w:rFonts w:eastAsia="Times New Roman"/>
                <w:lang w:eastAsia="en-US"/>
              </w:rPr>
              <w:t>- Цуркан Марина Валерьевна - Преподаватель Колледжа иностранных языков ФГБОУ ВО Тверской государственный университет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 деятельности Общественного совета при  Министерстве по делам территориальных образований по Тверской области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брание председателя, заместителя председателя и секретаря Общественного совета)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бюджете Министерства по делам территориальных образований Тверской области на 2018 год и на плановый период 2019 и 2020 годов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Единогласным голосованием назначить: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председателем Общественного совета – Артамохина В.В.,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заместителем председателя Общественного совета – Цуркан М.В.,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екретарем Общественного совета – Андреева А.Е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нформацию </w:t>
            </w:r>
            <w:r>
              <w:rPr>
                <w:sz w:val="24"/>
                <w:szCs w:val="24"/>
              </w:rPr>
              <w:t xml:space="preserve"> о бюджете Министерства по делам территориальных образований Тверской области на 2018 год и на плановый период 2019 и 2020 годов</w:t>
            </w:r>
            <w:r>
              <w:rPr>
                <w:sz w:val="24"/>
                <w:szCs w:val="24"/>
                <w:lang w:eastAsia="en-US"/>
              </w:rPr>
              <w:t xml:space="preserve"> принять к сведению.</w:t>
            </w:r>
          </w:p>
        </w:tc>
      </w:tr>
    </w:tbl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Протоколы всех заседаний Общественного совета и отчёт о деятельности Общественного совета размещены на сайте Министерства по делам по делам территориальных образований Тверской области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7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Times New Roman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6:00Z</dcterms:created>
  <dc:creator>bvju</dc:creator>
  <dc:description/>
  <cp:keywords/>
  <dc:language>en-US</dc:language>
  <cp:lastModifiedBy>Tatjana Vasiljevna Arefjeva</cp:lastModifiedBy>
  <cp:lastPrinted>2018-01-23T12:17:00Z</cp:lastPrinted>
  <dcterms:modified xsi:type="dcterms:W3CDTF">2018-01-23T12:51:00Z</dcterms:modified>
  <cp:revision>21</cp:revision>
  <dc:subject/>
  <dc:title>АППАРАТ</dc:title>
</cp:coreProperties>
</file>