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 Ю.А. Охлобыс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Министра по дела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альных 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___________________ Б.А. Гудков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деятельности Общественного совета при Министерстве по делам территориальных образований Тверской области за 2016 год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работы Министерства по делам территориальных образований Тверской области за 2015 год и задачах на 2016 год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збирательных кампаниях 2016 год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лане работы Общественного совета при Министерстве по делам территориальных образований Тверской области на 2016 год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ратить внимание на работу совместно с другими Общественными советами при ИОГ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твердить план работы Общественного совета при Министерстве по делам территориальных образований Тверской области на 2016 год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1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20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седание Общественного совета совместно с Общественным  советом  при Министерстве по устойчивому функционированию топливно-энергетического комплекса и жилищно-коммуналь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Об итогах прохождения отопительного периода 2015-2016 годов в муниципальных образованиях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Об исполнении бюджета Министерства по делам территориальных образований Тверской области.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20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lang w:eastAsia="en-US"/>
              </w:rPr>
              <w:t xml:space="preserve">- Рекомендовать муниципальным образованиям Тверской области разработать и утвердить в установленном порядке комплексный план мероприятий по подготовке объектов жилищно-коммунального комплекса и социальной сферы муниципального образования к работе в осенне-зимний период 2016-2017 годов. </w:t>
            </w:r>
          </w:p>
          <w:p>
            <w:pPr>
              <w:pStyle w:val="Style20"/>
              <w:spacing w:before="0" w:after="280"/>
              <w:ind w:left="0" w:hanging="0"/>
              <w:contextualSpacing/>
              <w:jc w:val="both"/>
              <w:rPr/>
            </w:pPr>
            <w:r>
              <w:rPr>
                <w:lang w:eastAsia="en-US"/>
              </w:rPr>
              <w:t>-  Рекомендовать общественным советам при администрациях муниципальных образований Тверской области рассмотреть вопросы подготовки жилого фонда и  объектов социальной сферы к осенне-зимнему периоду 2016-2017 годов на своих заседаниях, а также установить постоянный общественный контроль за обеспечением современного и  качественного выполнения мероприятий по подготовке к осенне-зимнему периоду 2016-2017 год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седание Общественного сов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eastAsia="Times New Roman"/>
                <w:lang w:eastAsia="en-US"/>
              </w:rPr>
              <w:t>. Обсуждение проекта приказа Министерства по делам территориальных образований Тверской области «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нужд Министерства по делам территориальных образований Тверской области».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Выносимый на предварительное обсуждение проект приказа Министерства «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нужд Министерства по делам территориальных образований Тверской области» рекомендовать для принятия в представленной на обсуждение редакции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4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7.10..20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седание Обществе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Об итогах выборов 2016 года в </w:t>
            </w:r>
            <w:r>
              <w:rPr>
                <w:rFonts w:eastAsia="Times New Roman"/>
                <w:lang w:eastAsia="en-US"/>
              </w:rPr>
              <w:t>муниципальных образованиях Тве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О повышении открытости деятельности Министерства</w:t>
            </w:r>
            <w:r>
              <w:rPr>
                <w:lang w:eastAsia="en-US"/>
              </w:rPr>
              <w:t xml:space="preserve"> по делам территориальных образований Тверской области с помощью сети Интернет и при взаимодействии со средствами массовой информации Тверской </w:t>
            </w:r>
            <w:r>
              <w:rPr>
                <w:rFonts w:eastAsia="Times New Roman"/>
                <w:lang w:eastAsia="en-US"/>
              </w:rPr>
              <w:t>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- О планировании бюджетных ассигнований на 2017-2019 годы на реализацию государственной программы</w:t>
            </w:r>
            <w:r>
              <w:rPr>
                <w:lang w:eastAsia="en-US"/>
              </w:rPr>
              <w:t xml:space="preserve"> «Обеспечение взаимодействия с органами местного самоуправления муниципальных образований Тверской области» на 2017-2022 годы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>Принято решение направить членов Совета 9 ноября 2016 года на публичные слушания по  бюджету Тверской области на 2017 год  Андреева А.А. и Гудкова Б.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left="284" w:right="98"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Председатель Общественного совета при Министерстве по делам территориальных образований Тверской области Б.А. Гудков принял участие в 12 совещаниях, семинарах-совещаниях с главами муниципальных образований Тверской области, организованных Министерством по делам территориальных образований Тверской области. </w:t>
      </w:r>
    </w:p>
    <w:p>
      <w:pPr>
        <w:pStyle w:val="Normal"/>
        <w:ind w:firstLine="567"/>
        <w:jc w:val="both"/>
        <w:rPr/>
      </w:pPr>
      <w:r>
        <w:rPr/>
        <w:t>Протоколы всех заседаний Общественного совета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9:00Z</dcterms:created>
  <dc:creator>bvju</dc:creator>
  <dc:description/>
  <cp:keywords/>
  <dc:language>en-US</dc:language>
  <cp:lastModifiedBy>Tatjana Vasiljevna Arefjeva</cp:lastModifiedBy>
  <cp:lastPrinted>2016-12-05T16:38:00Z</cp:lastPrinted>
  <dcterms:modified xsi:type="dcterms:W3CDTF">2016-12-08T04:56:00Z</dcterms:modified>
  <cp:revision>18</cp:revision>
  <dc:subject/>
  <dc:title>АППАРАТ</dc:title>
</cp:coreProperties>
</file>