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      Е.А. Ткач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по делам территориаль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й Тверской област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___________________ Б.А. Гудков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редседатель Общественного совета</w:t>
            </w:r>
          </w:p>
          <w:p>
            <w:pPr>
              <w:pStyle w:val="Normal"/>
              <w:ind w:left="15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деятельности Общественного совета при Министерстве по делам территориальных образований Тверской области за 2015 год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86"/>
        <w:gridCol w:w="3758"/>
        <w:gridCol w:w="9072"/>
      </w:tblGrid>
      <w:tr>
        <w:trPr>
          <w:tblHeader w:val="true"/>
          <w:trHeight w:val="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ные вопро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решения</w:t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 подготовке к муниципальным выборам в Тверской области 2015 год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лане мероприятий, посвященных 70-й годовщине Победы в Великой Отечественной войне 1941-1945 годов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лане работы Общественного совета при Министерстве по делам территориальных образований Тверской области на 2015 год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>- Обратить внимание на работу национальных  общественных организаций в районах через глав муниципальных образований, в том числе оказание благотворительной помощи ветеранам В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Утвердить план работы Общественного совета при Министерстве по делам территориальных образований Тверской области на 2015 год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11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заседание Обществен-ного совета (п. Рамешки)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 О  деятельности Министерства по делам территориальных образований Тверской области в 2014 году и планах на 2015 год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lang w:eastAsia="en-US"/>
              </w:rPr>
              <w:t>- О работе с ветеранами муниципальной службы в администрации Рамешковского района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судить  в муниципальных образованиях Тверской области создание Общественных палат  вместо Общественных советов при главе муниципального образования для более конструктивной работы.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 Обсудить  кадровый вопрос на селе (проблему с муниципальными кадрами)  на заседании Правления Ассоциации «Совет муниципальных образований Тверской области»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6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аседание Общественного совет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lang w:eastAsia="en-US"/>
              </w:rPr>
              <w:t>- О реализации антикоррупцион-ных мер в 2015 году.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 принятых нормативных правовых актах Министерства по делам территориальных образований Тверской области в 2015 году.  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 повышении открытости деятельности Министерства по делам территориальных образований Тверской области с помощью сети Интернет и при взаимодействии со средствами массовой информации Тверской области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 планировании отраслевого бюджета на 2016 год и на плановый период 2017 и 2018 годов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Включить в план работы Общественного совета вопрос «О подготовке кадрового резерва на должность главы муниципального образования Тверской области». </w:t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довести информацию о реестре административно-территориальных единиц и территориальных единиц Тверской области и о предоставлении гражданам и организациям сведений из регистра муниципальных нормативных правовых актов Тверской области 22 октября 2015 года на семинаре для представителей Общественной палаты  и Общественных советов муниципальных образований Тверской области.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4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.20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б опыте развития Грузинского сельского поселения Торжокского район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lang w:eastAsia="en-US"/>
              </w:rPr>
              <w:t>- Об итогах работы Обществен-ного совета при Министерстве по делам территориальных образова-ний Тверской области в 2015 год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napToGrid w:val="false"/>
              <w:ind w:left="284" w:right="9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 Общественного совета при Министерстве по делам территориальных образований Тверской области Б.А. Гудков принял участие в 17 совещаниях, семинарах-совещаниях с главами муниципальных образований Тверской области, организованных Министерством по делам территориальных образований Тверской области.</w:t>
      </w:r>
    </w:p>
    <w:p>
      <w:pPr>
        <w:pStyle w:val="Normal"/>
        <w:jc w:val="both"/>
        <w:rPr/>
      </w:pPr>
      <w:r>
        <w:rPr/>
        <w:t>Протоколы всех заседаний Общественного совета и отчёт о деятельности Общественного совета размещены на сайте Министерства по делам по делам территориальных образований Тверской области.</w:t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7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0:00Z</dcterms:created>
  <dc:creator>bvju</dc:creator>
  <dc:description/>
  <cp:keywords/>
  <dc:language>en-US</dc:language>
  <cp:lastModifiedBy>Tatjana Vasiljevna Arefjeva</cp:lastModifiedBy>
  <cp:lastPrinted>2015-11-26T16:59:00Z</cp:lastPrinted>
  <dcterms:modified xsi:type="dcterms:W3CDTF">2015-11-30T06:28:00Z</dcterms:modified>
  <cp:revision>21</cp:revision>
  <dc:subject/>
  <dc:title>АППАРАТ</dc:title>
</cp:coreProperties>
</file>