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      Е.А. Ткач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по делам территориаль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й Тверской области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___________________ Б.А. Гудков</w:t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Председатель Общественного совета</w:t>
            </w:r>
          </w:p>
          <w:p>
            <w:pPr>
              <w:pStyle w:val="Normal"/>
              <w:ind w:left="15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деятельности Общественного совета при Министерстве по делам территориальных образований Тверской области за 2014 год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86"/>
        <w:gridCol w:w="3758"/>
        <w:gridCol w:w="9072"/>
      </w:tblGrid>
      <w:tr>
        <w:trPr>
          <w:tblHeader w:val="true"/>
          <w:trHeight w:val="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се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ные вопрос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решения</w:t>
            </w:r>
          </w:p>
        </w:tc>
      </w:tr>
      <w:tr>
        <w:trPr>
          <w:trHeight w:val="2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.20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тогах деятельности при Министерстве по делам территориальных образований Тверской области за 2013 год и приоритетных направлениях деятельности Министерства по делам территориальных образований Тверской области на 2014 год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Общественного совета при Министерстве по делам территориальных образований Тверской области на 2014 год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 составе Общественного совета при Министерстве по делам территориальных образований Тверской обла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>1. Продолжить  в 2014 году практику проведения совместных заседаний Общественного совета при Министерстве по делам территориальных образований Тверской области с правлением Ассоциации "Совет муниципальных образований Тверской области", с Общественными советами  других ИОГВ Твер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>2. Членам Общественного совета при Министерстве по делам территориальных образований продолжить участие в 2014 году в совещаниях, семинарах-совещаниях, проводимых Министерством для муниципальных образований Тве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3. В 2014 году организовать выезды в муниципальные образования Тверской области совместно с членами Общественного совета при Министерстве по делам территориальных образований Тверской области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 Утвердить план работы Общественного совета при Министерстве по делам территориальных образований Тверской области на 2014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>5. Работа Министерства заслуживает высокой оценки.</w:t>
            </w:r>
          </w:p>
          <w:p>
            <w:pPr>
              <w:pStyle w:val="Normal"/>
              <w:spacing w:lineRule="auto" w:line="276" w:before="0" w:after="280"/>
              <w:jc w:val="both"/>
              <w:rPr/>
            </w:pPr>
            <w:r>
              <w:rPr>
                <w:rFonts w:eastAsia="Times New Roman"/>
                <w:lang w:eastAsia="en-US"/>
              </w:rPr>
              <w:t>6. Информацию о составе Общественного совета принять к сведению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едложениях Министерства по делам территориальных образований Тверской области по приоритетным вопросам и первостепенным  задачам  на 2014-2015 годы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ставе Общественного совета при Министерстве по делам территориальных образований Тверской област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 Отработать возможность проведения оперативных видеоконференций, обучающих мероприятий на базе Тверского филиала Российской академии народного хозяйства и государственной службы при Президенте РФ.</w:t>
            </w:r>
          </w:p>
          <w:p>
            <w:pPr>
              <w:pStyle w:val="Normal"/>
              <w:jc w:val="both"/>
              <w:rPr/>
            </w:pPr>
            <w:r>
              <w:rPr/>
              <w:t>2. Направить предложение о включении в состав Комиссии по формированию и подготовке резерва управленческих кадров Тверской области представителя Министерства по делам территориальных образований Тверской области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</w:r>
          </w:p>
        </w:tc>
      </w:tr>
      <w:tr>
        <w:trPr>
          <w:trHeight w:val="26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8.20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Зональное совещание глав, глав администраций </w:t>
            </w:r>
            <w:r>
              <w:rPr/>
              <w:t>муниципальных районов юго-западного региона  Тверской области (п. Оленино):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б организации работы по противодействию коррупции в органах местного самоуправления Тверской области. 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 О системе и структуре работы института Уполномоченного по защите прав предпринимателей в Тверской области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3. О реализации федеральных законов от 27.05.2014 № 136-ФЗ «О внесении изменений в статью 26.3 Федерального закона «Об общих принципах организации законодательных (представитель-ных) и исполнительных органов государственной власти субъектов Российской Федера-ции» и Федеральный закон «Об общих принципах организации местного самоуправления в Российской Федерации», от 23.06.2014 № 165-ФЗ «О внесении изменений в Федеральный закон «Об общих принципах организации местного само-управления в Российской Федерации» и отдельные законодательные акты Российской Федерации». 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Участие принял Андреев Алексей Евгеньевич – секретарь Общественного совета при Министерстве по делам территориальных образований Тверской области.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третьему вопросу принято решение: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вопросу формирования органов местного самоуправления: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а) принять информацию к сведению; 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) предложить руководителю рабочей группы по развитию местного самоуправления в Тверской области Дудукину С.А. рассмотреть возможность закрепить в законе Тверской области тот порядок формирования представительных органов муниципальных районов и избрания глав муниципальных образований, который на сегодняшний день закреплен в соответствующих уставах МО, с учетом предложений муниципальных образований.</w:t>
            </w:r>
          </w:p>
          <w:p>
            <w:pPr>
              <w:pStyle w:val="Normal"/>
              <w:ind w:left="284" w:hanging="284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. По вопросу закрепления полномочий между муниципальными районами и сельскими поселениями: 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а) принять информацию к сведению;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>б) предложить руководителю рабочей группы по развитию местного самоуправления в Тверской области Дудукину С.А. рассмотреть возможность закрепления в районах Тверской области вопросов местного значения за сельскими поселениями и муниципальными районами в таком объеме, который установлен статьями 14 и 15 Федерального закона № 131-ФЗ.</w:t>
            </w:r>
          </w:p>
        </w:tc>
      </w:tr>
      <w:tr>
        <w:trPr>
          <w:trHeight w:val="24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.20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Зональное совещание глав, глав администраций </w:t>
            </w:r>
            <w:r>
              <w:rPr/>
              <w:t>муниципальных районов центрального региона  Тверской области (г. Удомля):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б организации работы по противодействию коррупции в органах местного самоуправления Тверской области. 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 О системе и структуре работы института Уполномоченного по защите прав предпринимателей в Тверской области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3. О реализации федеральных законов от 27.05.2014 № 136-ФЗ «О внесении изменений в статью 26.3 Федерального закона «Об общих принципах организации законодательных (представитель-ных) и исполнительных органов государственной власти субъектов Российской Федера-ции» и Федеральный закон «Об общих принципах организации местного самоуправления в Российской Федерации», от 23.06.2014 № 165-ФЗ «О внесении изменений в Федеральный закон «Об общих принципах организации местного само-управления в Российской Федерации» и отдельные законодательные акты Российской Федерации»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Участие принял Цаголов Вячеслав Владимирович – член  Общественного совета при Министерстве по делам территориальных образований Тверской области, Председатель Тверской региональной молодежной общественной организации «Союз студенчества Тверской области».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третьему вопросу принято решение: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 По вопросу формирования органов местного самоуправления: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а) принять информацию к сведению; 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) предложить руководителю рабочей группы по развитию местного самоуправления в Тверской области Дудукину С.А. рассмотреть возможность закрепить в законе Тверской области тот порядок формирования представительных органов муниципальных районов и избрания глав муниципальных образований, который на сегодняшний день закреплен в соответствующих уставах МО, с учетом предложений муниципальных образований.</w:t>
            </w:r>
          </w:p>
          <w:p>
            <w:pPr>
              <w:pStyle w:val="Normal"/>
              <w:ind w:left="284" w:hanging="284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. По вопросу закрепления полномочий между муниципальными районами и сельскими поселениями: 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а) принять информацию к сведению;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left="284"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) предложить руководителю рабочей группы по развитию местного самоуправления в Тверской области Дудукину С.А. рассмотреть возможность закрепления в районах Тверской области вопросов местного значения за сельскими поселениями и муниципальными районами в таком объеме, который установлен статьями 14 и 15 Федерального закона  № 131-ФЗ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-35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Правления Ассоциации «Совет муниципальных образований Тверской области» с участием Общественного совета при Министерстве по делам территориальных образований Тверской области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 подходах формирования бюджетов муниципальных образований на   2015 год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 порядке формирования краткосрочного плана ремонта общего имущества многоквартирных домов; проблемы проведения капиталь-ного ремонта малоквартирных, малоэтажных домов. 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проекте закона  Тверской области «О закреплении вопросов местного значения за сельскими поселениями Тверской области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о первому вопросу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. Поддержать предложенные Министерством финансов Тверской области подходы по формированию межбюджетных отношений с муниципальными образованиями Тверской области на 2015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2. Не рекомендовать органам местного самоуправления муниципальных образований  Тверской области  предоставлять муниципальные гарантии.</w:t>
            </w:r>
          </w:p>
          <w:p>
            <w:pPr>
              <w:pStyle w:val="Normal"/>
              <w:jc w:val="both"/>
              <w:rPr/>
            </w:pPr>
            <w:r>
              <w:rPr/>
              <w:t>По второму вопросу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.Рекомендовать создать рабочую группу при Министерстве ТЭК  и ЖКХ Тверской области для  оперативного рассмотрения вопросов планирования и проведения капитального ремонта малоэтажных, малоквартирных домов и многоквартирных дом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ключить в состав рабочей групп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 Титова А.А., председателя правления Ассоциации «Совет муниципальных образований Тверской области», главу Селижаровского район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  Журавлева С.Ю., члена  правления  Ассоциации «СМО»  главу администрации Стариц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Пантюшкина А.Б. члена  правления  Ассоциации «СМО», мера города Вышний Волочек.</w:t>
            </w:r>
          </w:p>
          <w:p>
            <w:pPr>
              <w:pStyle w:val="Normal"/>
              <w:jc w:val="both"/>
              <w:rPr/>
            </w:pPr>
            <w:r>
              <w:rPr/>
              <w:t>По третьему вопросу:</w:t>
            </w:r>
          </w:p>
          <w:p>
            <w:pPr>
              <w:pStyle w:val="Normal"/>
              <w:jc w:val="both"/>
              <w:rPr/>
            </w:pPr>
            <w:r>
              <w:rPr/>
              <w:t>- Одобрить  проект закона «О закреплении вопросов местного  значения за сельскими поселениями Тверской области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щественных связей аппарата Правительства Тверской области совместно с Министерством финансов Тверской области проводит публичное обсужд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кона Тверской области «Об областном бюджете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5 год и на плановый период 2016 и 2017 годов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Участие принял Андреев Алексей Евгеньевич – секретарь Общественного совета при Министерстве по делам территориальных образований Твер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. О  законах Тверской области: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- «О закреплении вопросов местного значения за сельскими поселениями Тверской области» от 19.11.2014 № 92-ЗО;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- «Об отдельных вопросах формирования представительных органов муниципальных районов Тверской области и избрания глав муниципальных образований Тверской области» от 27.11.2014 № 93-ЗО.</w:t>
            </w:r>
          </w:p>
          <w:p>
            <w:pPr>
              <w:pStyle w:val="ListParagraph"/>
              <w:spacing w:lineRule="auto" w:line="240" w:before="0" w:after="200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 изменении в составе Общественного совет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нформацию  принять к сведению.</w:t>
            </w:r>
          </w:p>
          <w:p>
            <w:pPr>
              <w:pStyle w:val="Normal"/>
              <w:jc w:val="both"/>
              <w:rPr/>
            </w:pPr>
            <w:r>
              <w:rPr/>
              <w:t>2.  Гудков Б.А., председатель Общественного совета ознакомил членов Совета с изменениями в составе и проектом Приказа Министерства  «О внесении изменений в приказ Министерства по делам территориальных образований Тверской области от 23.03.12.№ 17-р» (прилагается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 Общественного совета при Министерстве по делам территориальных образований Тверской области Б.А. Гудков совместно с другими членами Общественного совета принял участие в 20 совещаниях, семинарах-совещаниях с главами муниципальных образований Тверской области, организованных Министерством по делам территориальных образований Тверской области.</w:t>
      </w:r>
    </w:p>
    <w:p>
      <w:pPr>
        <w:pStyle w:val="Normal"/>
        <w:jc w:val="both"/>
        <w:rPr/>
      </w:pPr>
      <w:r>
        <w:rPr/>
        <w:t>Протоколы всех заседаний Общественного совета , план работы на 2014 год и отчёт о деятельности Общественного совета размещены на сайте Министерства по делам по делам территориальных образований Тверской области.</w:t>
      </w:r>
    </w:p>
    <w:sectPr>
      <w:type w:val="nextPage"/>
      <w:pgSz w:orient="landscape" w:w="16838" w:h="11906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7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Times New Roman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29:00Z</dcterms:created>
  <dc:creator>bvju</dc:creator>
  <dc:description/>
  <cp:keywords/>
  <dc:language>en-US</dc:language>
  <cp:lastModifiedBy>Tatjana Vasiljevna Arefjeva</cp:lastModifiedBy>
  <cp:lastPrinted>2015-01-22T14:29:00Z</cp:lastPrinted>
  <dcterms:modified xsi:type="dcterms:W3CDTF">2015-01-22T12:19:00Z</dcterms:modified>
  <cp:revision>33</cp:revision>
  <dc:subject/>
  <dc:title>АППАРАТ</dc:title>
</cp:coreProperties>
</file>