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Тве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 Е.А. Тка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Министерстве по делам территориальных образований Тверской област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_____________________ Б.А. Гудков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лан работы Общественного совета при Министерстве по делам территориальных образований Тверской области (далее – Совета) 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14922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14"/>
                              <w:gridCol w:w="7020"/>
                              <w:gridCol w:w="5058"/>
                            </w:tblGrid>
                            <w:tr>
                              <w:trPr>
                                <w:tblHeader w:val="true"/>
                                <w:trHeight w:val="7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заседания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рассматриваемых вопросов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за подготовку в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ртал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 Обсуждение мероприятий,  посвященных                    70-й годовщине Победы в Великой Отечественной войн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 повышении роли Общественных советов при  органах местного самоуправления муниципального образования Тверской области в работе с ветеранами муниципальной служб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рышев В.В., член Совета, председатель Совета ветеранов государственной и муницип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амешковский или Торжокский райо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ртал 2015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ходе реализации  федерального закона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 квартал 2015 года 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 реализации  Программы поддержки местных инициатив в Твер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35" w:leader="none"/>
                                      <w:tab w:val="left" w:pos="110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дков Б.А. – председатель 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ртал 2015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ль Общественного совета в работе исполнительных органов власти: активная позиция членов Общественного совета и положительные примеры взаимодействия с власть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дков Б.А.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3,4 квартал 2015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ие ежеквартальных отчетов Министерства по делам территориальных образований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 2015 года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едение итогов работы Совета за 2015 год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  по делам территориальных образований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е информации для сайта Министерства  по делам территориальных образований Тверской 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дков Б.А.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дков Б.А. – председатель 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11.7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14"/>
                        <w:gridCol w:w="7020"/>
                        <w:gridCol w:w="5058"/>
                      </w:tblGrid>
                      <w:tr>
                        <w:trPr>
                          <w:tblHeader w:val="true"/>
                          <w:trHeight w:val="7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заседания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рассматриваемых вопросов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дготовку вопро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вартал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 Обсуждение мероприятий,  посвященных                    70-й годовщине Победы в Великой Отечественной войн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 повышении роли Общественных советов при  органах местного самоуправления муниципального образования Тверской области в работе с ветеранами муниципальной служб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ышев В.В., член Совета, председатель Совета ветеранов государственной и муниципа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амешковский или Торжокский райо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вартал 2015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ходе реализации  федерального закона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квартал 2015 года 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 реализации  Программы поддержки местных инициатив в Тверской обла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35" w:leader="none"/>
                                <w:tab w:val="left" w:pos="110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дков Б.А. – председатель 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квартал 2015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 Общественного совета в работе исполнительных органов власти: активная позиция членов Общественного совета и положительные примеры взаимодействия с власть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дков Б.А.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3,4 квартал 2015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ежеквартальных отчетов Министерства по делам территориальных образований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 2015 года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едение итогов работы Совета за 2015 год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  по делам территориальных образований Тве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для сайта Министерства  по делам территориальных образований Тверской 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дков Б.А.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дков Б.А. – председатель 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Арефьева Т.В.</w:t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34-85-46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5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41:00Z</dcterms:created>
  <dc:creator>bvju</dc:creator>
  <dc:description/>
  <cp:keywords/>
  <dc:language>en-US</dc:language>
  <cp:lastModifiedBy>Tatjana Vasiljevna Arefjeva</cp:lastModifiedBy>
  <cp:lastPrinted>2014-03-12T15:31:00Z</cp:lastPrinted>
  <dcterms:modified xsi:type="dcterms:W3CDTF">2015-02-02T13:10:00Z</dcterms:modified>
  <cp:revision>18</cp:revision>
  <dc:subject/>
  <dc:title>АППАРАТ</dc:title>
</cp:coreProperties>
</file>