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62"/>
        <w:gridCol w:w="425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р по делам территориальных образований Тверской обла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 Е.А. Ткачев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Общественного совета при Министерстве по делам территориальных образований Тверской области</w:t>
            </w:r>
          </w:p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 Б.А. Гудков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лан работы общественного Совета при Министерстве по делам территориальных образований Тверской области (далее – Совета) на 2014 год</w:t>
      </w:r>
    </w:p>
    <w:tbl>
      <w:tblPr>
        <w:tblW w:w="14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513"/>
        <w:gridCol w:w="5040"/>
      </w:tblGrid>
      <w:tr>
        <w:trPr>
          <w:tblHeader w:val="true"/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засед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рассматриваемых вопрос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подготовку вопроса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 2014 г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 плане работы Совета на 2014 г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 составе 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 взаимодействии Общественного совета при Министерстве по делам территориальных образований Тверской области с общественными Советами при главах муниципальных районов и городских округов Тверской области, исполнительных органов власти Тверской области по вопросам оптимизации территориальной организации местного самоуправ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е результатов и основных итогов деятельности Министерства по делам территориальных образований Тверской области за 2013 г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удков Б.А. – председатель 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 А.А. – заместитель Министра по делам территориальных образований Тве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лены 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 2014 г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 опыте привлечения общественности к развитию муниципальных образований (Булатовское сельское поселение Кашинского район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усова Л.Н. – глава администрации Булатов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дков Б.А. – председатель 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 2014 г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 опыте привлечения общественности к развитию муниципальных образований (Берновское сельское поселение Старицкого район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мова В.А. – глава Берновского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дков Б.А. – председатель 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4 г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 опыте привлечения общественности к развитию муниципальных образований (Грузинское сельское поселение Торжокского район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улярин А.Б. – глава Грузинского сельского поселения</w:t>
            </w:r>
          </w:p>
          <w:p>
            <w:pPr>
              <w:pStyle w:val="Normal"/>
              <w:ind w:left="1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дков А.Б. – председатель 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ие в мероприятиях Общественной палаты Твер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удков Б.А. – председатель 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публичных слушаниях, проводимых органами государственной власти Твер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лены 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прове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мероприятиях, проводимых Министерством по делам территориальных образований Твер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лены 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ере прове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совместных заседаний с правлением Ассоциации «СМО», с органами государственной власти Тверской област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лены Совет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Основные направления деятельности Общественного совета при Министерстве по делам территориальных образований Тверской области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Участие в мероприятиях Общественной палаты Тверской области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Участие в публичных слушаниях, проводимых органами государственной власти Тверской области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Участие в мероприятиях, проводимых Министерством по делам территориальных образований Тверской области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Проведение совместных заседаний с правлением Ассоциации «СМО», с органами государственной власти Тверской области.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rFonts w:ascii="Tahoma" w:hAnsi="Tahoma" w:eastAsia="Times New Roman" w:cs="Tahoma"/>
      <w:b/>
      <w:bCs/>
      <w:color w:val="000000"/>
      <w:sz w:val="23"/>
      <w:szCs w:val="23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ид документа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1">
    <w:name w:val="Дата1"/>
    <w:basedOn w:val="Normal"/>
    <w:qFormat/>
    <w:pPr>
      <w:spacing w:before="120" w:after="0"/>
    </w:pPr>
    <w:rPr>
      <w:szCs w:val="20"/>
    </w:rPr>
  </w:style>
  <w:style w:type="paragraph" w:styleId="Style15">
    <w:name w:val="Адрес угловой"/>
    <w:basedOn w:val="Normal"/>
    <w:qFormat/>
    <w:pPr>
      <w:jc w:val="center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00:00Z</dcterms:created>
  <dc:creator>bvju</dc:creator>
  <dc:description/>
  <dc:language>en-US</dc:language>
  <cp:lastModifiedBy>User</cp:lastModifiedBy>
  <cp:lastPrinted>2014-03-12T15:31:00Z</cp:lastPrinted>
  <dcterms:modified xsi:type="dcterms:W3CDTF">2014-04-16T07:23:00Z</dcterms:modified>
  <cp:revision>4</cp:revision>
  <dc:subject/>
  <dc:title>АППАРАТ</dc:title>
</cp:coreProperties>
</file>