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по делам территори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 Тве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А. Белору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Министерстве по делам территориальных образований Тверской област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В.В. Артамохи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боты Общественного совета при Министерстве по делам территориальных образований Тверской области (далее – Совет)  на 2020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149225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14"/>
                              <w:gridCol w:w="7020"/>
                              <w:gridCol w:w="5058"/>
                            </w:tblGrid>
                            <w:tr>
                              <w:trPr>
                                <w:tblHeader w:val="true"/>
                                <w:trHeight w:val="7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рассматриваемых вопросов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ветственный за подготовку в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ртал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тогах работы Министерства по делам территориальных образований Тверской области за 2019 год и задачах на 2020 год.</w:t>
                                  </w:r>
                                  <w:r>
                                    <w:rPr>
                                      <w:rFonts w:eastAsia="Times New Roman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исполнении бюджета Министерства по делам территориальных образований Тверской области            за 2019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ерство   по делам территориальных образований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ртал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б организации работы органов местного самоуправления с населением в Кашинском и Вышневолоцком  городских округах Твер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оклад: Участие населения муниципальных образований Тверской области в решении вопросов местного значения: проблемы и потенциа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 организации системы внутреннего обеспечения соответствия требованиям антимонопольного законодательства в Министерстве по делам территориальных образований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тели  Кашинского и Вышневолоцкого городских округов 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монова Е.В. – эксперт Обществе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ерство   по делам территориальных образований Тверской области  (Ларгина Н.И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 полномочий членов  Общественного совета истекает 5 октября 202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полугодие 2020 года – процедура обновления состава Общественного совета при Министерстве  по делам территориальных образований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мероприятиях Общественной палаты Тверской 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е информации для сайта Министерства  по делам территориальных образований Тверской  област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амохин В.В.  – председатель 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11.7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14"/>
                        <w:gridCol w:w="7020"/>
                        <w:gridCol w:w="5058"/>
                      </w:tblGrid>
                      <w:tr>
                        <w:trPr>
                          <w:tblHeader w:val="true"/>
                          <w:trHeight w:val="7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;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засе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рассматриваемых вопросов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ственный за подготовку вопро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квартал 202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тогах работы Министерства по делам территориальных образований Тверской области за 2019 год и задачах на 2020 год.</w:t>
                            </w:r>
                            <w:r>
                              <w:rPr>
                                <w:rFonts w:eastAsia="Times New Roman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исполнении бюджета Министерства по делам территориальных образований Тверской области            за 2019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  по делам территориальных образований Тве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квартал 202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организации работы органов местного самоуправления с населением в Кашинском и Вышневолоцком  городских округах Тверской обла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оклад: Участие населения муниципальных образований Тверской области в решении вопросов местного значения: проблемы и потенци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Об организации системы внутреннего обеспечения соответствия требованиям антимонопольного законодательства в Министерстве по делам территориальных образований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и  Кашинского и Вышневолоцкого городских округов  Тве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имонова Е.В. – эксперт Обществе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  по делам территориальных образований Тверской области  (Ларгина Н.И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полномочий членов  Общественного совета истекает 5 октября 202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полугодие 2020 года – процедура обновления состава Общественного совета при Министерстве  по делам территориальных образований Тве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мероприятиях Общественной палаты Тверской 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е информации для сайта Министерства  по делам территориальных образований Тверской  обла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членов Совета  в публичных слушаниях, проводимых органами государственной власти Тверской области, в совещаниях с главами муниципальных образований Тверской области, в заседаниях рабочих групп при органах исполнительной власти Тверской области.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амохин В.В.  – председатель 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;Times New Roman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;Times New Roman"/>
          <w:i/>
          <w:sz w:val="20"/>
          <w:szCs w:val="20"/>
        </w:rPr>
        <w:t xml:space="preserve">                                    </w:t>
      </w:r>
    </w:p>
    <w:p>
      <w:pPr>
        <w:pStyle w:val="Normal"/>
        <w:ind w:firstLine="993"/>
        <w:jc w:val="both"/>
        <w:rPr/>
      </w:pPr>
      <w:r>
        <w:rPr>
          <w:rFonts w:eastAsia="Times New Roman;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рефьева Т.В.</w:t>
      </w:r>
    </w:p>
    <w:p>
      <w:pPr>
        <w:pStyle w:val="Normal"/>
        <w:rPr/>
      </w:pPr>
      <w:r>
        <w:rPr>
          <w:rFonts w:eastAsia="Times New Roman;Times New Roman"/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34-85-46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;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6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2:00Z</dcterms:created>
  <dc:creator>bvju</dc:creator>
  <dc:description/>
  <cp:keywords/>
  <dc:language>en-US</dc:language>
  <cp:lastModifiedBy>Tatjana Vasiljevna Arefjeva</cp:lastModifiedBy>
  <cp:lastPrinted>2020-02-20T15:38:00Z</cp:lastPrinted>
  <dcterms:modified xsi:type="dcterms:W3CDTF">2020-02-20T12:40:00Z</dcterms:modified>
  <cp:revision>29</cp:revision>
  <dc:subject/>
  <dc:title>АППАРАТ</dc:title>
</cp:coreProperties>
</file>