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40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по делам территори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 Тве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А.А. Зай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Министерстве по делам территориальных образований Тверской област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В.В. Артамохи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аботы Общественного совета при Министерстве по делам территориальных образований Тверской области (далее – Совета) 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0555</wp:posOffset>
                </wp:positionH>
                <wp:positionV relativeFrom="paragraph">
                  <wp:posOffset>149225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14"/>
                              <w:gridCol w:w="7020"/>
                              <w:gridCol w:w="5058"/>
                            </w:tblGrid>
                            <w:tr>
                              <w:trPr>
                                <w:tblHeader w:val="true"/>
                                <w:trHeight w:val="7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рассматриваемых вопросов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за подготовку воп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ртал 2019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тогах работы Министерства по делам территориальных образований Тверской области за 2018 год и задачах на 2019 год;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-  Об организации работы по формированию резерва кадров на руководящие должности муниципальных районов и городских округ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б исполнении бюджета за 2018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тогах работы Общественного совета  Министерства по делам территориальных образований Тверской области в 2018 год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ртал 2019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организации и эффективности работы по оптимизации органов местного самоу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б избирательных кампаниях 2019 года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стерство   по делам территориальных образований Тве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 квартал 2019 года 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тогах выборов 2019 года в муниципальных образованиях Твер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организации юридической помощи в деятельности исполнительных и представительных органов местного самоу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5" w:leader="none"/>
                                      <w:tab w:val="left" w:pos="1107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вартал 2019 года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Подведение итогов работы Общественного  совета    за 2019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 государственной программе Министерства  по делам территориальных  образований Тверской области на 2020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– председатель  Совета Члены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в мероприятиях Общественной палаты Тверской 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оставление информации для сайта Министерства  по делам территориальных образований Тверской  област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11.7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14"/>
                        <w:gridCol w:w="7020"/>
                        <w:gridCol w:w="5058"/>
                      </w:tblGrid>
                      <w:tr>
                        <w:trPr>
                          <w:tblHeader w:val="true"/>
                          <w:trHeight w:val="7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засе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рассматриваемых вопросов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дготовку вопро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квартал 201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тогах работы Министерства по делам территориальных образований Тверской области за 2018 год и задачах на 2019 год;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-  Об организации работы по формированию резерва кадров на руководящие должности муниципальных районов и городских округ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б исполнении бюджета за 2018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тогах работы Общественного совета  Министерства по делам территориальных образований Тверской области в 2018 г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квартал 201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организации и эффективности работы по оптимизации органов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Об избирательных кампаниях 2019 года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  по делам территориальных образований Тве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квартал 2019 года 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тогах выборов 2019 года в муниципальных образованиях Тверской обла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организации юридической помощи в деятельности исполнительных и представительных органов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5" w:leader="none"/>
                                <w:tab w:val="left" w:pos="1107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квартал 2019 года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Подведение итогов работы Общественного  совета    за 2019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 государственной программе Министерства  по делам территориальных  образований Тверской области на 2020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– председатель  Совета Члены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мероприятиях Общественной палаты Тверской  об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е информации для сайта Министерства  по делам территориальных образований Тверской  област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</w:t>
      </w:r>
    </w:p>
    <w:p>
      <w:pPr>
        <w:pStyle w:val="Normal"/>
        <w:ind w:firstLine="993"/>
        <w:jc w:val="both"/>
        <w:rPr/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рефьева Т.В.</w:t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34-85-46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6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2:00Z</dcterms:created>
  <dc:creator>bvju</dc:creator>
  <dc:description/>
  <cp:keywords/>
  <dc:language>en-US</dc:language>
  <cp:lastModifiedBy>Tatjana Vasiljevna Arefjeva</cp:lastModifiedBy>
  <cp:lastPrinted>2018-12-11T10:24:00Z</cp:lastPrinted>
  <dcterms:modified xsi:type="dcterms:W3CDTF">2019-02-27T13:25:00Z</dcterms:modified>
  <cp:revision>21</cp:revision>
  <dc:subject/>
  <dc:title>АППАРАТ</dc:title>
</cp:coreProperties>
</file>