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079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 С.Ю. Задум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Министра по делам территориальных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й Тверской области</w:t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left="15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ind w:left="15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594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________________В.В. Артамохин</w:t>
            </w:r>
          </w:p>
          <w:p>
            <w:pPr>
              <w:pStyle w:val="Normal"/>
              <w:ind w:left="1594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Председатель Общественного совета</w:t>
            </w:r>
          </w:p>
          <w:p>
            <w:pPr>
              <w:pStyle w:val="Normal"/>
              <w:ind w:left="159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тчет о деятельности Общественного совета при Министерстве по делам территориальных образований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верской области в 2019 году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Приказ от 23.08.2017 № 80-р «Об Общественном совете  при Министерстве по делам территориальных образован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верской области», 7 членов Общественного совета и 1 член Молодежного правительства Тверской обла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386"/>
        <w:gridCol w:w="3758"/>
        <w:gridCol w:w="9072"/>
      </w:tblGrid>
      <w:tr>
        <w:trPr>
          <w:tblHeader w:val="true"/>
          <w:trHeight w:val="7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заседани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ные вопрос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ые решения</w:t>
            </w:r>
          </w:p>
        </w:tc>
      </w:tr>
      <w:tr>
        <w:trPr>
          <w:trHeight w:val="211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.201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Общественного совета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итогах работы Министерства по делам территориальных образований Тверской области за 2018 год.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организации работы по формированию резерва кадров на руководящие должности муниципальных районов и городских округов.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исполнении бюджета Министерства по делам территориальных  образований Тверской области за 2018 год.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итогах работы Общественного совета Министерства по делам территориальных образований Тверской области за 2018 год и задачах на 2019 год.</w:t>
            </w:r>
          </w:p>
          <w:p>
            <w:pPr>
              <w:pStyle w:val="ListParagraph"/>
              <w:spacing w:lineRule="auto" w:line="240" w:before="0" w:after="0"/>
              <w:ind w:left="-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изменениях в составе Общественного совета.</w:t>
            </w:r>
          </w:p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 Принять информацию</w:t>
            </w:r>
            <w:r>
              <w:rPr/>
              <w:t xml:space="preserve"> об итогах работы Министерства по делам территориальных образований Тверской области за 2018 год </w:t>
            </w:r>
            <w:r>
              <w:rPr>
                <w:rFonts w:eastAsia="Times New Roman"/>
                <w:lang w:eastAsia="en-US"/>
              </w:rPr>
              <w:t>к сведению.</w:t>
            </w:r>
          </w:p>
          <w:p>
            <w:pPr>
              <w:pStyle w:val="Normal"/>
              <w:spacing w:before="0" w:after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eastAsia="Times New Roman"/>
                <w:lang w:eastAsia="en-US"/>
              </w:rPr>
              <w:t>- Принять информацию</w:t>
            </w:r>
            <w:r>
              <w:rPr/>
              <w:t xml:space="preserve"> об </w:t>
            </w:r>
            <w:r>
              <w:rPr>
                <w:lang w:eastAsia="en-US"/>
              </w:rPr>
              <w:t>организации работы по формированию резерва кадров на руководящие должности муниципальных районов и городских округов к сведению.</w:t>
            </w:r>
          </w:p>
          <w:p>
            <w:pPr>
              <w:pStyle w:val="Normal"/>
              <w:spacing w:before="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eastAsia="Times New Roman"/>
                <w:lang w:eastAsia="en-US"/>
              </w:rPr>
              <w:t>- Принять информацию</w:t>
            </w:r>
            <w:r>
              <w:rPr/>
              <w:t xml:space="preserve"> о</w:t>
            </w:r>
            <w:r>
              <w:rPr>
                <w:lang w:eastAsia="en-US"/>
              </w:rPr>
              <w:t>б исполнении бюджета Министерства по делам территориальных  образований Тверской области за 2018 год к сведению.</w:t>
            </w:r>
          </w:p>
          <w:p>
            <w:pPr>
              <w:pStyle w:val="Normal"/>
              <w:spacing w:lineRule="auto" w:line="276" w:before="0" w:after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lineRule="auto" w:line="276" w:before="0" w:after="280"/>
              <w:jc w:val="both"/>
              <w:rPr/>
            </w:pPr>
            <w:r>
              <w:rPr>
                <w:rFonts w:eastAsia="Times New Roman"/>
                <w:lang w:eastAsia="en-US"/>
              </w:rPr>
              <w:t>- Исключить из состава Общественного совета при Министерстве по делам территориальных образований Тверской области Голикова Руслана Алексеевича.</w:t>
            </w:r>
          </w:p>
          <w:p>
            <w:pPr>
              <w:pStyle w:val="Style20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ключить в состав в качестве эксперта Общественного совета при Министерстве по делам территориальных образований Тверской области Пацевич Наталью Владимировну.</w:t>
            </w:r>
          </w:p>
          <w:p>
            <w:pPr>
              <w:pStyle w:val="Style20"/>
              <w:spacing w:before="0" w:after="0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5.201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248" w:hanging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Общественного совета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  избирательных кампаниях 2019 года.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 организации и эффективности работы по оптимизации органов местного самоуправления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изменениях в составе Общественного совета.</w:t>
            </w:r>
          </w:p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Рекомендовать Министерству по делам территориальных образований контролировать ситуацию по выборам депутатов в муниципальных образованиях Тверской области (взаимодействие главы и депутатов)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ь информацию об организации и эффективности работы по оптимизации органов местного самоуправления. к сведению</w:t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>
                <w:lang w:eastAsia="en-US"/>
              </w:rPr>
              <w:t>- Включить в состав в качестве эксперта Общественного совета при Министерстве по делам территориальных образований Тверской области Симонову Елену Валерьевну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52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9.201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Общественного совета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итогах выборов в единый день голосования 8 сентября            2019 года в муниципальных образованиях Тверской области,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 организации системы внутреннего обеспечения соответствия требованиям антимонопольного законодатель-ства в Министерстве по делам территориальных образований Тверской области,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 проекте государственной программы Министерства  по делам территориальных образований Тверской области       на 2020 год.    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роекте Плана мероприятий по противодействию коррупции в Тверской области на 2018-2020 год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Рекомендовать Министерству по делам территориальных образований Тверской области проводить работу, направленную на повышение явки избирателей в муниципальных образованиях Тверской области на выборах в единый день голосования.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Принять информацию</w:t>
            </w:r>
            <w:r>
              <w:rPr/>
              <w:t xml:space="preserve"> о</w:t>
            </w:r>
            <w:r>
              <w:rPr>
                <w:lang w:eastAsia="en-US"/>
              </w:rPr>
              <w:t>б организации системы внутреннего обеспечения соответствия требованиям антимонопольного законодательства в Министерстве</w:t>
            </w:r>
            <w:r>
              <w:rPr/>
              <w:t xml:space="preserve"> к сведению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eastAsia="Times New Roman"/>
                <w:lang w:eastAsia="en-US"/>
              </w:rPr>
              <w:t>- Принять информацию</w:t>
            </w:r>
            <w:r>
              <w:rPr/>
              <w:t xml:space="preserve"> о </w:t>
            </w:r>
            <w:r>
              <w:rPr>
                <w:lang w:eastAsia="en-US"/>
              </w:rPr>
              <w:t>проекте государственной программы Министерства            на 2020 год и о проекте Плана мероприятий по противодействию коррупции в Тверской области на 2018-2020 годы к сведению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201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248" w:hanging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Общественного совета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организации юридической помощи в деятельности исполнительных и представительных органов местного самоуправления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ведение итогов работы Общественного  совета при Министерстве по делам территориальных образований Тверской области за 2019 год и задачах на 2020 год</w:t>
            </w:r>
          </w:p>
          <w:p>
            <w:pPr>
              <w:pStyle w:val="ListParagraph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ind w:right="9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ринять информацию об организации юридической помощи в деятельности исполнительных и представительных органов местного самоуправления к сведению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ind w:right="9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ind w:right="9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Протоколы всех заседаний Общественного совета и отчёт о деятельности Общественного совета размещены на сайте Министерства по делам по делам территориальных образований Тверской области.</w:t>
      </w:r>
    </w:p>
    <w:p>
      <w:pPr>
        <w:pStyle w:val="Style20"/>
        <w:ind w:left="0" w:hanging="0"/>
        <w:jc w:val="both"/>
        <w:rPr>
          <w:lang w:eastAsia="en-US"/>
        </w:rPr>
      </w:pPr>
      <w:r>
        <w:rPr/>
        <w:t xml:space="preserve">          </w:t>
      </w:r>
      <w:r>
        <w:rPr/>
        <w:t xml:space="preserve">Включены в состав Общественного совета в качестве экспертов: </w:t>
      </w:r>
      <w:r>
        <w:rPr>
          <w:lang w:eastAsia="en-US"/>
        </w:rPr>
        <w:t>Пацевич Наталья Владимировна и Симонова Елена Валерьевна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sectPr>
      <w:type w:val="nextPage"/>
      <w:pgSz w:orient="landscape" w:w="16838" w:h="11906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rFonts w:ascii="Tahoma" w:hAnsi="Tahoma" w:eastAsia="Times New Roman" w:cs="Tahoma"/>
      <w:b/>
      <w:bCs/>
      <w:color w:val="000000"/>
      <w:sz w:val="23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ид документа"/>
    <w:basedOn w:val="Normal"/>
    <w:qFormat/>
    <w:pPr>
      <w:jc w:val="center"/>
    </w:pPr>
    <w:rPr>
      <w:b/>
      <w:bCs/>
      <w:caps/>
      <w:sz w:val="28"/>
      <w:szCs w:val="28"/>
    </w:rPr>
  </w:style>
  <w:style w:type="paragraph" w:styleId="1">
    <w:name w:val="Дата1"/>
    <w:basedOn w:val="Normal"/>
    <w:qFormat/>
    <w:pPr>
      <w:spacing w:before="120" w:after="0"/>
    </w:pPr>
    <w:rPr>
      <w:szCs w:val="20"/>
    </w:rPr>
  </w:style>
  <w:style w:type="paragraph" w:styleId="Style17">
    <w:name w:val="Адрес угловой"/>
    <w:basedOn w:val="Normal"/>
    <w:qFormat/>
    <w:pPr>
      <w:jc w:val="center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">
    <w:name w:val=" Знак2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Times New Roman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6:28:00Z</dcterms:created>
  <dc:creator>bvju</dc:creator>
  <dc:description/>
  <cp:keywords/>
  <dc:language>en-US</dc:language>
  <cp:lastModifiedBy>Tatjana Vasiljevna Arefjeva</cp:lastModifiedBy>
  <cp:lastPrinted>2019-12-10T16:47:00Z</cp:lastPrinted>
  <dcterms:modified xsi:type="dcterms:W3CDTF">2020-01-28T14:15:00Z</dcterms:modified>
  <cp:revision>19</cp:revision>
  <dc:subject/>
  <dc:title>АППАРАТ</dc:title>
</cp:coreProperties>
</file>