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А.А. Зайц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по делам территориаль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й Тверской област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9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________________В.В. Артамохин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редседатель Общественного совета</w:t>
            </w:r>
          </w:p>
          <w:p>
            <w:pPr>
              <w:pStyle w:val="Normal"/>
              <w:ind w:left="15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чет о деятельности Общественного совета при Министерстве по делам территориальных образований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 в 2018 году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86"/>
        <w:gridCol w:w="3758"/>
        <w:gridCol w:w="9072"/>
      </w:tblGrid>
      <w:tr>
        <w:trPr>
          <w:tblHeader w:val="true"/>
          <w:trHeight w:val="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ные вопро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решения</w:t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lang w:eastAsia="en-US"/>
              </w:rPr>
              <w:t>- Об итогах работы Общест-венного совета Министерства по делам территориальных образований Тверской области    за 2017 год и задачах на 2018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>- О государственной программе Министерства по делам территориальных  образований Тверской области на 2018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зменении состава Общественного совета при  Министерстве по делам территориальных образований  Тверской области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 Принять информацию</w:t>
            </w:r>
            <w:r>
              <w:rPr/>
              <w:t xml:space="preserve"> об итогах работы Министерства по делам территориальных образований Тверской области за 2017 год и задачах на 2018 год</w:t>
            </w:r>
            <w:r>
              <w:rPr>
                <w:rFonts w:eastAsia="Times New Roman"/>
                <w:lang w:eastAsia="en-US"/>
              </w:rPr>
              <w:t xml:space="preserve"> к сведению.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- Утвердить план </w:t>
            </w:r>
            <w:r>
              <w:rPr/>
              <w:t>работы Общественного совета при Министерстве по делам территориальных образований Тверской области на 2018 год</w:t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Членам Совета внести возможные дополнения в план работы и определить своё участие в подготовке  отдельных вопросов  на заседания Совета до 1 апреля           2018 год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- Предложить  Министерству изучить возможность привлечения внебюджетных средств на финансирование стелы «Город воинской доблести» в городах Белый и Зубцов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3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.20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и эффективности работы по оптимизации органов местного самоуправления (на примере г. Кашин и г. Нелидово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- </w:t>
            </w:r>
            <w:r>
              <w:rPr>
                <w:rFonts w:eastAsia="Times New Roman"/>
                <w:lang w:eastAsia="en-US"/>
              </w:rPr>
              <w:t>Об  избирательных кампаниях 2018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 изменении состава Общественного совета при  Министерстве           по делам территориальных образований  Тверской области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екомендовать органам местного самоуправления унифицировать структуру администраций муниципальных образований Тверской области.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>- Включить Лукашова Анатолия Андреевича, члена Общественной палаты Тверской области, председателя Осташковской районной общественной организации ветеранов (пенсионеров) войны, труда, Вооруженных Сил и правоохранительных органов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7.20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суждение проекта приказа Министерства по делам территориальных образований Тверской области «Об утверждении нормативных затрат на обеспечение функций Министерства по делам территориальных образований Тверской области»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Выносимый на предварительное обсуждение проект приказа Министерства «Об утверждении нормативных затрат на обеспечение функций Министерства по делам территориальных образований Тверской области» рекомендовать для принятия в представленной на обсуждение редакции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Normal"/>
              <w:tabs>
                <w:tab w:val="clear" w:pos="708"/>
                <w:tab w:val="left" w:pos="10635" w:leader="none"/>
                <w:tab w:val="left" w:pos="110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 проекте государственной программы Министерства  по делам территориальных образований Тверской области      на 2019 год. </w:t>
            </w:r>
          </w:p>
          <w:p>
            <w:pPr>
              <w:pStyle w:val="Normal"/>
              <w:tabs>
                <w:tab w:val="clear" w:pos="708"/>
                <w:tab w:val="left" w:pos="10635" w:leader="none"/>
                <w:tab w:val="left" w:pos="110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О проекте Плана мероприятий по противодействию коррупции в Тверской област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               2018-2020 годы.</w:t>
            </w:r>
          </w:p>
          <w:p>
            <w:pPr>
              <w:pStyle w:val="Normal"/>
              <w:tabs>
                <w:tab w:val="clear" w:pos="708"/>
                <w:tab w:val="left" w:pos="10635" w:leader="none"/>
                <w:tab w:val="left" w:pos="11070" w:leader="none"/>
              </w:tabs>
              <w:jc w:val="both"/>
              <w:rPr/>
            </w:pPr>
            <w:r>
              <w:rPr>
                <w:szCs w:val="28"/>
              </w:rPr>
              <w:t>- Об итогах выборов 2018 года в муниципальных образованиях Тверской области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>- О работе с органами  местного самоуправления Тверской области по повышению взаимодействия и открытости их работы перед населением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>- О составе Общественного совета при Министерстве по делам территориальных образований  Тверской област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-  Министерству по делам территориальных образований Тверской области провести рейтинг муниципальных образований Тверской области   в соответствии  с методикой, утвержденной постановлением администрации Тверской области от 12.05.2009 № 199-ПА «Об утверждении методики определения рейтинга исполнительных органов государственной власти Тверской области по критерию открытости их деятельности»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соответствии с рекомендацией Комитета по делам молодежи Тверской области за нашим Общественным советом в качестве эксперта закрепили Молодежного министра по делам территориальных образований Тверской области Пацевич Наталью Владимировну.</w:t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Протоколы всех заседаний Общественного совета и отчёт о деятельности Общественного совета размещены на сайте Министерства по делам по делам территориальных образований Тверской области.</w:t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7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53:00Z</dcterms:created>
  <dc:creator>bvju</dc:creator>
  <dc:description/>
  <cp:keywords/>
  <dc:language>en-US</dc:language>
  <cp:lastModifiedBy>Tatjana Vasiljevna Arefjeva</cp:lastModifiedBy>
  <cp:lastPrinted>2018-01-23T12:17:00Z</cp:lastPrinted>
  <dcterms:modified xsi:type="dcterms:W3CDTF">2018-12-07T06:16:00Z</dcterms:modified>
  <cp:revision>16</cp:revision>
  <dc:subject/>
  <dc:title>АППАРАТ</dc:title>
</cp:coreProperties>
</file>