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5.10.2017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л заседаний Министерств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хлобысти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й А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территориальных образований Тверской области</w:t>
            </w:r>
          </w:p>
        </w:tc>
      </w:tr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дк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 Алексее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Ассоциации «Совет муниципальных образований Тверской области</w:t>
            </w:r>
          </w:p>
        </w:tc>
      </w:tr>
      <w:tr>
        <w:trPr>
          <w:trHeight w:val="81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 Евген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ственного совета, член  молодежной палаты при ЗСТО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иков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лан Алекс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Министр по делам территориальных образований Молодежного Правительства Тверской области</w:t>
            </w:r>
          </w:p>
        </w:tc>
      </w:tr>
      <w:tr>
        <w:trPr>
          <w:trHeight w:val="797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тр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я Васи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общественности Рамешковского района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ирн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ий Фед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патриотическому воспитанию граждан  Общественной палаты Тверской области, помощник члена Совета Федерации       Лукина В.П. по работе в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урка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Валери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государственного управления Института экономики и управления ФГБОУ ВО Тверской государственный университ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арг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талья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Харит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юдмила Александ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Управления общественных связей аппарата Правительства Тве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 О деятельности Общественного совета при  Министерстве по делам территориальных образований по Тве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збрание председателя, заместителя председателя и секретаря Общественного совета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О бюджете Министерства по делам территориальных образований Тверской области на 2018 год и на плановый период 2019 и 2020 год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ветственным словом выступил Охлобыстин Ю.А.,  заместитель Министра по делам территориальных образований Тверской области, который перед началом работы заседания  поблагодарил за работу  и вручил награду Министерства по делам территориальных образований Тверской области Гудкову Борису Алексеевичу за многолетний добросовестный труд и активное участие в работе Общественного совета при Министерстве по делам территориальных образований Тве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: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Гудков Б.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en-US"/>
        </w:rPr>
        <w:t>предложил избрать председателя Общественного совета при Министерстве по делам территориальных образований Тверской области.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spacing w:lineRule="auto" w:line="276" w:before="0" w:after="0"/>
        <w:jc w:val="both"/>
        <w:rPr/>
      </w:pPr>
      <w:r>
        <w:rPr>
          <w:b/>
          <w:sz w:val="28"/>
          <w:szCs w:val="28"/>
          <w:lang w:eastAsia="en-US"/>
        </w:rPr>
        <w:t>Андреев А.Е.</w:t>
      </w:r>
      <w:r>
        <w:rPr>
          <w:sz w:val="28"/>
          <w:szCs w:val="28"/>
          <w:lang w:eastAsia="en-US"/>
        </w:rPr>
        <w:t xml:space="preserve"> предложил кандидатуру Артамохина Виктора Васильевича, члена Тверской областной общественной организации ветеранов государственной гражданской и муниципальной службы.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олосовали – единогласно.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Артамохин В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едложил избрать заместителя председателя Общественного совета и секретаря Общественного совета.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цедура голосования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ласным голосованием назнач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едателем Общественного совета – Артамохина В.В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ем председателя Общественного совета – Цуркан М.В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ем Общественного совета – Андреева А.Е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слушали:</w:t>
      </w:r>
    </w:p>
    <w:p>
      <w:pPr>
        <w:pStyle w:val="Style16"/>
        <w:ind w:left="0" w:firstLine="567"/>
        <w:jc w:val="both"/>
        <w:rPr/>
      </w:pPr>
      <w:r>
        <w:rPr>
          <w:b/>
          <w:sz w:val="28"/>
          <w:szCs w:val="28"/>
        </w:rPr>
        <w:t xml:space="preserve">Ларгину Н.И., </w:t>
      </w:r>
      <w:r>
        <w:rPr>
          <w:sz w:val="28"/>
          <w:szCs w:val="28"/>
        </w:rPr>
        <w:t xml:space="preserve"> начальника  отдела бухгалтерского учета, кадрового и материально-технического обеспечения Министерства по делам территориальных образований Тверской области, которая доложила о бюджетных ассигнованиях на реализацию государственной программы Министерства по делам территориальных  образований  Тверской области на 2018 год, об основных направлениях расходов Министерства, о мероприятиях, на которые будут направлены расходы в 2018 году. 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у заседания члены Совета обсудили  планы работы на 2018 год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В.В. Артамохин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45:00Z</dcterms:created>
  <dc:creator>admin</dc:creator>
  <dc:description/>
  <dc:language>en-US</dc:language>
  <cp:lastModifiedBy>Tatjana Vasiljevna Arefjeva</cp:lastModifiedBy>
  <cp:lastPrinted>2017-10-09T15:28:00Z</cp:lastPrinted>
  <dcterms:modified xsi:type="dcterms:W3CDTF">2017-10-09T12:35:00Z</dcterms:modified>
  <cp:revision>16</cp:revision>
  <dc:subject/>
  <dc:title>П Р О Т О К О Л №4</dc:title>
</cp:coreProperties>
</file>