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0.07.2018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хлобысти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 РАНХиГС ФГБОУ ВО «Российская академия народного хозяйства государственной службы»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pacing w:val="3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государственного управления Института экономики и управления ФГБОУ ВО Тверской государственный университ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рия Васи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 Совета  общественности  Рамешковского района Тверской области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гина </w:t>
            </w:r>
          </w:p>
          <w:p>
            <w:pPr>
              <w:pStyle w:val="Style16"/>
              <w:ind w:left="0" w:hanging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, кадрового и материально-технического обеспечения  Министерства 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яч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талья Евгеньев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 работы Министерства по делам территориальных  образований  Тве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</w:rPr>
        <w:t>Обсуждение проекта приказа Министерства по делам территориальных образований Тверской области «Об утверждении нормативных затрат на обеспечение функций Министерства по делам территориальных образований Тверской области».</w:t>
      </w:r>
    </w:p>
    <w:p>
      <w:pPr>
        <w:pStyle w:val="Style19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ргина Н.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ссказала о вынесении на предварительное обсуждение проекта приказа Министерства «Об утверждении нормативных затрат на обеспечение функций Министерства по делам территориальных образований Тве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а Н.Н., Охлобыстин Ю.А., Артамохин В.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решение:</w:t>
      </w:r>
    </w:p>
    <w:p>
      <w:pPr>
        <w:pStyle w:val="Normal"/>
        <w:spacing w:before="0" w:after="28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носимый на предварительное обсуждение проект приказа Министерства «Об утверждении нормативных затрат на обеспечение функций Министерства по делам территориальных образований Тверской области» рекомендовать для принятия в представленной на обсуждение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«ЗА» - 4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ТИВ» - 0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ОЗДЕРЖАЛОСЬ» - 0 голосов.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52:00Z</dcterms:created>
  <dc:creator>admin</dc:creator>
  <dc:description/>
  <cp:keywords/>
  <dc:language>en-US</dc:language>
  <cp:lastModifiedBy>Tatjana Vasiljevna Arefjeva</cp:lastModifiedBy>
  <cp:lastPrinted>2018-08-08T11:35:00Z</cp:lastPrinted>
  <dcterms:modified xsi:type="dcterms:W3CDTF">2018-08-08T08:46:00Z</dcterms:modified>
  <cp:revision>5</cp:revision>
  <dc:subject/>
  <dc:title>П Р О Т О К О Л №4</dc:title>
</cp:coreProperties>
</file>