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я Общественного  совета  при Министерстве по делам территориальных образований Тверской област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9.10.2018                                                          г. Тверь, ул. Советская 23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л заседаний Министерства финан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781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хлобыстин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й Александ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 по делам территориальных образований Тверской области</w:t>
            </w:r>
          </w:p>
        </w:tc>
      </w:tr>
      <w:tr>
        <w:trPr>
          <w:trHeight w:val="733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тамохин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тор Васильевич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bCs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щественного совета, член Тверской областной общественной организации ветеранов государственной гражданской и муниципальной служб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уркан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pacing w:val="3"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Марина Валерие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spacing w:val="3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 государственного управления Института экономики и управления ФГБОУ ВО Тверской государственный университет</w:t>
            </w:r>
          </w:p>
        </w:tc>
      </w:tr>
      <w:tr>
        <w:trPr>
          <w:trHeight w:val="1406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рлова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Нелли Николае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директора Тверского филиала РАНХиГС ФГБОУ ВО «Российская академия народного хозяйства государственной службы» </w:t>
            </w:r>
          </w:p>
        </w:tc>
      </w:tr>
      <w:tr>
        <w:trPr>
          <w:trHeight w:val="1406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кашов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толий Андреевич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Общественной палаты Тверской области, председатель Осташков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  <w:tr>
        <w:trPr>
          <w:trHeight w:val="855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трова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я Василье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Совета общественности Рамешковского района Тверской области</w:t>
            </w:r>
          </w:p>
        </w:tc>
      </w:tr>
      <w:tr>
        <w:trPr>
          <w:trHeight w:val="1406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аргина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ья Ивановна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бухгалтерского учета, кадрового и материально-технического обеспечения  Министерства по делам территориальных образований  Тверской област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ячева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ья Евгеньевна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онной работы  Министерства по делам территориальных образований  Тверской област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Харито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юдмила Александро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 Управления общественных связей аппарата Правительства Тверской облас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1. О проекте государственной программы Министерства  по делам территориальных образований Тверской области на 2019 год.                           1.2. О проекте Плана мероприятий по противодействию коррупции в Тверской области на 2018-2020 годы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Об итогах выборов 2018 года в муниципальных образованиях Тверской област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О работе с органами  местного самоуправления Тверской области по повышению взаимодействия и открытости их работы перед населением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Об изменении состава Общественного совета при  Министерстве по делам территориальных образований  Тверской област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pacing w:lineRule="atLeast" w:line="240"/>
        <w:rPr/>
      </w:pPr>
      <w:r>
        <w:rPr>
          <w:b/>
          <w:sz w:val="28"/>
          <w:szCs w:val="28"/>
          <w:lang w:eastAsia="en-US"/>
        </w:rPr>
        <w:t>По</w:t>
      </w:r>
      <w:r>
        <w:rPr>
          <w:b/>
          <w:sz w:val="28"/>
          <w:szCs w:val="28"/>
        </w:rPr>
        <w:t xml:space="preserve"> первому вопросу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ргина Н.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зала о развитии системы взаимодействия с органами местного самоуправления муниципальных образований Тверской области и оказании содействия в развитии муниципальной службы в Тверской области, об основных направлениях бюджетных средств в 2019 году. Реализация программных мероприятий позволит улучшить эффективность деятельности органов местного самоуправления муниципальных образований Тверской области, повысит качество жизни населения, снизит социальную напряженность в обществе, повысит доверие населения к власт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части доклада Наталья Ивановна осветила  мероприятия Министерства  по противодействию коррупции в Тверской области на 2018-2020 год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амохин В.В., Лукашов А.А., Цуркан М.В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дили использование  финансовых средств Министерством в 2018 году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решение: </w:t>
      </w:r>
      <w:r>
        <w:rPr>
          <w:rFonts w:cs="Times New Roman" w:ascii="Times New Roman" w:hAnsi="Times New Roman"/>
          <w:sz w:val="28"/>
          <w:szCs w:val="28"/>
        </w:rPr>
        <w:t>принять информацию к сведению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торому вопросу:</w:t>
      </w:r>
    </w:p>
    <w:p>
      <w:pPr>
        <w:pStyle w:val="Style16"/>
        <w:ind w:left="0" w:firstLine="567"/>
        <w:jc w:val="both"/>
        <w:rPr/>
      </w:pPr>
      <w:r>
        <w:rPr>
          <w:b/>
          <w:sz w:val="28"/>
          <w:szCs w:val="28"/>
        </w:rPr>
        <w:t xml:space="preserve">Охлобыстин  Ю.А., </w:t>
      </w:r>
      <w:r>
        <w:rPr>
          <w:sz w:val="28"/>
          <w:szCs w:val="28"/>
        </w:rPr>
        <w:t xml:space="preserve"> заместитель Министра по делам территориальных образований Тверской области проинформировал членов Совета                            о прошедших выборах  9 сентября 2018 года  на территориях муниципальных образований Тверской области. 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амохин В.В.,  Цуркан М.В.</w:t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решение: </w:t>
      </w:r>
      <w:r>
        <w:rPr>
          <w:rFonts w:cs="Times New Roman" w:ascii="Times New Roman" w:hAnsi="Times New Roman"/>
          <w:sz w:val="28"/>
          <w:szCs w:val="28"/>
        </w:rPr>
        <w:t>принять информацию к сведению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ретьему вопросу:</w:t>
      </w:r>
    </w:p>
    <w:p>
      <w:pPr>
        <w:pStyle w:val="Style16"/>
        <w:ind w:left="0" w:firstLine="567"/>
        <w:jc w:val="both"/>
        <w:rPr/>
      </w:pPr>
      <w:r>
        <w:rPr>
          <w:b/>
          <w:sz w:val="28"/>
          <w:szCs w:val="28"/>
        </w:rPr>
        <w:t xml:space="preserve">Горячева Н.Е. </w:t>
      </w:r>
      <w:r>
        <w:rPr>
          <w:sz w:val="28"/>
          <w:szCs w:val="28"/>
        </w:rPr>
        <w:t xml:space="preserve">рассказала, что Министерство по делам территориальных образований Тверской области уделяет большое внимание вопросам информационной открытости деятельности.  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айте minterobrto.ru есть отдельная страница, посвященная деятельности Общественного совета при Министерстве по делам территориальных образований Тверской области. На ней размещена общая информация о Совете (приказ о создании, положение, состав Совета) и информация о текущей деятельности (ежегодные планы работы, повестки дня заседаний Совета, протоколы, отчёты о деятельности, фотоотчёты). Указанная информация оперативно обновляется и содержится в актуальном состоянии.</w:t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амохин В.В., Орлова Н.Н., Цуркан М.В., Лукашов А.А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казаны предложения практиковать разнообразные формы прямого общения с населением руководителей муниципальных образований всех уровней, а также активнее взаимодействовать в этой работе с общественными организациями, в том числе представителями народного фронта.</w:t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ято решение:</w:t>
      </w:r>
    </w:p>
    <w:p>
      <w:pPr>
        <w:pStyle w:val="Style16"/>
        <w:numPr>
          <w:ilvl w:val="0"/>
          <w:numId w:val="1"/>
        </w:numPr>
        <w:spacing w:lineRule="auto" w:line="276" w:before="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нять информацию к сведению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ожить Министерству по делам территориальных образований Тверской области провести рейтинг муниципальных образований Тверской области   в соответствии  с методикой, утвержденной постановлением администрации Тверской области от 12.05.2009          № 199-ПА «Об утверждении методики определения рейтинга исполнительных органов государственной власти Тверской области по критерию открытости их деятельности»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четвертому вопросу:</w:t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ртамохин В.В. </w:t>
      </w:r>
      <w:r>
        <w:rPr>
          <w:sz w:val="28"/>
          <w:szCs w:val="28"/>
        </w:rPr>
        <w:t>довел до сведения членов Совета, что  в соответствии с рекомендацией Общественной палаты Тверской области вносятся изменения в состав Общественного совета:  включаем Лукашова Анатолия Андреевича, члена Общественной палаты Тверской области, председателя Осташковской районной общественной организации ветеранов (пенсионеров) войны, труда, Вооруженных Сил и правоохранительных органов.</w:t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соответствии с рекомендацией Комитета по делам молодежи Тверской области за нашим Общественным советом в качестве эксперта закрепляем Молодежного министра по делам территориальных образований Тверской области Пацевич Наталью Владимировну      (студентка 4 курса Тверского государственного университета)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решение:  </w:t>
      </w:r>
      <w:r>
        <w:rPr>
          <w:rFonts w:cs="Times New Roman" w:ascii="Times New Roman" w:hAnsi="Times New Roman"/>
          <w:sz w:val="28"/>
          <w:szCs w:val="28"/>
        </w:rPr>
        <w:t>принять информацию к сведению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                                                                  В.В. Артамохин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spacing w:lineRule="auto" w:line="228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4:31:00Z</dcterms:created>
  <dc:creator>admin</dc:creator>
  <dc:description/>
  <cp:keywords/>
  <dc:language>en-US</dc:language>
  <cp:lastModifiedBy>Tatjana Vasiljevna Arefjeva</cp:lastModifiedBy>
  <cp:lastPrinted>2018-05-30T16:53:00Z</cp:lastPrinted>
  <dcterms:modified xsi:type="dcterms:W3CDTF">2018-11-07T08:54:00Z</dcterms:modified>
  <cp:revision>19</cp:revision>
  <dc:subject/>
  <dc:title>П Р О Т О К О Л №4</dc:title>
</cp:coreProperties>
</file>