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29.05.2019                                                         г. Твер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л. Советская 23, каб 4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45"/>
      </w:tblGrid>
      <w:tr>
        <w:trPr>
          <w:trHeight w:val="733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1406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Общественного совета, доцент кафедры государственного управления Института экономики и управления ФГБОУ ВО Тверской государственный университет </w:t>
            </w:r>
          </w:p>
        </w:tc>
      </w:tr>
      <w:tr>
        <w:trPr>
          <w:trHeight w:val="1406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>
          <w:trHeight w:val="1406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ашов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Андре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й палаты Тверской области, председатель Осташков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855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ц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министр по делам территориальных образований Тверской области (эксперт)</w:t>
            </w:r>
          </w:p>
        </w:tc>
      </w:tr>
      <w:tr>
        <w:trPr>
          <w:trHeight w:val="1092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ов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лер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социологии и социальных технологий ТВГУ (эксперт)</w:t>
            </w:r>
          </w:p>
        </w:tc>
      </w:tr>
      <w:tr>
        <w:trPr>
          <w:trHeight w:val="1406" w:hRule="atLeast"/>
        </w:trPr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овский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Борисо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яче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Евгенье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й работы  Министерства по делам территориальных образований  Тверской област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09" w:hanging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 избирательных кампаниях 2019 года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09" w:hanging="34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организации и эффективности работы по оптимизации органов местного самоуправления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 изменениях в составе Общественного совета</w:t>
      </w:r>
      <w:r>
        <w:rPr>
          <w:b/>
          <w:bCs/>
          <w:color w:val="000000"/>
          <w:szCs w:val="28"/>
        </w:rPr>
        <w:t>.</w:t>
      </w:r>
    </w:p>
    <w:p>
      <w:pPr>
        <w:pStyle w:val="Normal"/>
        <w:spacing w:lineRule="auto" w:line="240" w:before="120" w:after="120"/>
        <w:ind w:left="108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овский А.Б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правового управления Министерства по делам территориальных образований Тверской области проинформировал членов Совета об избирательных кампаниях, которые пройдут на территориях муниципальных образований Тверской области  8 сентября   2019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Цуркан М.В., Горячева Н.Е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екомендовать Министерству по делам территориальных образований Тверской области контролировать ситуацию по выборам депутатов в муниципальных образованиях Тверской области (взаимодействие главы и депу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овский А.Б. </w:t>
      </w:r>
      <w:r>
        <w:rPr>
          <w:rFonts w:cs="Times New Roman" w:ascii="Times New Roman" w:hAnsi="Times New Roman"/>
          <w:sz w:val="28"/>
          <w:szCs w:val="28"/>
        </w:rPr>
        <w:t xml:space="preserve">рассказал об оптимизации органов местного самоуправления, которая является следствием преобразования муниципальных образований и происходит в виде их объединения, а также путем передачи полномочий от поселений, являющихся административными центрами муниципальных районов на уровень муниципальных районов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а Н.Н.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укашов А.А., Артамохин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судили эффективность оптимизации в муниципальных образованиях Тве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екомендовать Министерству по делам территориальных образований Тверской области сделать комплексный анализ оптимизации муниципальных образованиях Тверской области с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тамохин В.В. </w:t>
      </w:r>
      <w:r>
        <w:rPr>
          <w:sz w:val="28"/>
          <w:szCs w:val="28"/>
        </w:rPr>
        <w:t>предложил членам Совета в соответствии с Порядком образования и деятельности общественных советов (Постановление Правительства Тверской области от 08.06.2017  № 176-пп)   и на основании  личного заявления закрепить за  Общественным советом в качестве эксперта  Симонову Елену Валерьевну, Доцента кафедры социологии и социальных технологий ТВГУ. Члены Общественного совета проголосовали за включение Симоновой Е.В. в качестве эксперта Общественного совета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тамохин В.В. </w:t>
      </w:r>
      <w:r>
        <w:rPr>
          <w:sz w:val="28"/>
          <w:szCs w:val="28"/>
        </w:rPr>
        <w:t>предложил избрать секретарем Общественного совета Пацевич Наталья Владимировна, Молодежного министра по делам территориальных образований Тверской области. Члены Общественного совета проголосовали за избрание Пацевич Н.В. секретарем Общественного совет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ключить в состав в качестве эксперта Общественного совета при Министерстве по делам территориальных образований Тверской области Симонову Елену Валерьевн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ацевич Наталью Владимировну секретарем Общественного совета.</w:t>
      </w:r>
    </w:p>
    <w:p>
      <w:pPr>
        <w:pStyle w:val="Style16"/>
        <w:spacing w:before="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36:00Z</dcterms:created>
  <dc:creator>admin</dc:creator>
  <dc:description/>
  <dc:language>en-US</dc:language>
  <cp:lastModifiedBy>Tatjana Vasiljevna Arefjeva</cp:lastModifiedBy>
  <cp:lastPrinted>2019-05-30T15:56:00Z</cp:lastPrinted>
  <dcterms:modified xsi:type="dcterms:W3CDTF">2019-05-30T13:57:00Z</dcterms:modified>
  <cp:revision>16</cp:revision>
  <dc:subject/>
  <dc:title>П Р О Т О К О Л №4</dc:title>
</cp:coreProperties>
</file>