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8.02.2019                                                          г. Тверь, ул. Советская 23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л заседаний Министерства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ум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Юр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по делам территориальных образований Тверской области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хин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>
          <w:trHeight w:val="1406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л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елли Никола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директора Тверского филиала РАНХиГС ФГБОУ ВО «Российская академия народного хозяйства государственной службы» </w:t>
            </w:r>
          </w:p>
        </w:tc>
      </w:tr>
      <w:tr>
        <w:trPr>
          <w:trHeight w:val="1406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кашов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ий Андреевич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Общественной палаты Тверской области, председатель Осташков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цевич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Владимиров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ый министр по делам территориальных образований Тверской области</w:t>
            </w:r>
          </w:p>
        </w:tc>
      </w:tr>
      <w:tr>
        <w:trPr>
          <w:trHeight w:val="1406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ргин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Иванов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, кадрового и материально-технического обеспечения 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яче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Евгеньев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работы 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09" w:hanging="34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итогах работы Министерства по делам территориальных образований Тверской области за 2018 год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09" w:hanging="34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организации работы по формированию резерва кадров на руководящие должности муниципальных районов и городских окру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исполнении бюджета Министерства по делам территориальных  образований Тверской области за 2018 год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09" w:hanging="34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итогах работы Общественного совета Министерства по делам территориальных образований Тверской области за 2018 год и задачах на 2019 год.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993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изменениях в составе Общественного совета</w:t>
      </w:r>
      <w:r>
        <w:rPr>
          <w:b/>
          <w:bCs/>
          <w:color w:val="000000"/>
          <w:szCs w:val="28"/>
        </w:rPr>
        <w:t>.</w:t>
      </w:r>
    </w:p>
    <w:p>
      <w:pPr>
        <w:pStyle w:val="Normal"/>
        <w:spacing w:lineRule="auto" w:line="240" w:before="120" w:after="120"/>
        <w:ind w:left="1080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9"/>
        <w:spacing w:lineRule="atLeast" w:line="240"/>
        <w:rPr/>
      </w:pP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первому вопро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умова С.Ю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Министра по делам территориальных образований Тверской области доложила об основных итогах работы Министер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проведено 24 семинара-совещания, включая форумы. Министерством оказано 12 государственных услуг Тверской области, организовано повышение квалификации лиц, замещающих выборные муниципальные должности, муниципальных служащих и работников муниципальных учреждений Тверской области, подготовлено и проведено 14 выездных мероприятий Губернатора Тверской области в муниципальные образования Тверской области (включая 8 рабочих поездок), внесено в регистр муниципальных нормативных правовых актов Тверской области  12036 нормативных правовых актов, Министерством ежеквартально направлялись информационные материалы для Правительства Тверской области о лицах, назначенных на муниципальные должности, должности муниципальной службы из резерва управленческих кадров Твер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амохин В.В., Орлова Н.Н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: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умова С.Ю. </w:t>
      </w:r>
      <w:r>
        <w:rPr>
          <w:sz w:val="28"/>
          <w:szCs w:val="28"/>
        </w:rPr>
        <w:t xml:space="preserve"> проинформировал членов Совета, </w:t>
      </w:r>
      <w:r>
        <w:rPr>
          <w:sz w:val="28"/>
          <w:szCs w:val="28"/>
          <w:lang w:eastAsia="en-US"/>
        </w:rPr>
        <w:t>что было проведено обучение по дополнительной профессиональной программе «</w:t>
      </w:r>
      <w:r>
        <w:rPr>
          <w:sz w:val="28"/>
          <w:szCs w:val="28"/>
        </w:rPr>
        <w:t>Эффективное муниципальное управление». Система обучения состояла из нескольких модулей, первым их которых было тестирование. В ходе тестирования был отобран 61 кандидат из 31 муниципального образования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верской области.   В течение года они прошли обучение на базе учебного корпуса Тверского филиала РАНХиГС  в городе </w:t>
      </w:r>
      <w:r>
        <w:rPr>
          <w:sz w:val="28"/>
          <w:szCs w:val="28"/>
          <w:lang w:eastAsia="en-US"/>
        </w:rPr>
        <w:t>Твери. Успешно прошли обучение по программе «Эффективное муниципальное управление» главы: Торопецкого, Рамешковского, Жарковского, Сандовского, Максатихинского, Зубцовского, Кимрского районов и города Ржева и специалисты администраций муниципальных образований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а Н.Н. </w:t>
      </w:r>
      <w:r>
        <w:rPr>
          <w:rFonts w:cs="Times New Roman" w:ascii="Times New Roman" w:hAnsi="Times New Roman"/>
          <w:sz w:val="28"/>
          <w:szCs w:val="28"/>
        </w:rPr>
        <w:t xml:space="preserve">дополни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ление Светланы Юрьевны и сказала, что это был пилотный проект и  выпускники в основном трудоустраиваются. В 2019 году работа по дополнительной профессиональной программе «Эффективное муниципальное управление» будет продол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укашов А.А., Артамохин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судили процесс подачи заявок, отбор кандидатов на обучение, а также кадровый резерв на первых лиц в муниципальных образованиях Тве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: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ргина Н.И. </w:t>
      </w:r>
      <w:r>
        <w:rPr>
          <w:sz w:val="28"/>
          <w:szCs w:val="28"/>
        </w:rPr>
        <w:t>рассказала об исполнении бюджета Министерства по делам территориальных  образований Тверской области в 2018 году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амохин В.В., Лукашов А.А.</w:t>
      </w:r>
    </w:p>
    <w:p>
      <w:pPr>
        <w:pStyle w:val="Normal"/>
        <w:spacing w:before="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о решение:</w:t>
      </w:r>
    </w:p>
    <w:p>
      <w:pPr>
        <w:pStyle w:val="Style16"/>
        <w:numPr>
          <w:ilvl w:val="0"/>
          <w:numId w:val="2"/>
        </w:numPr>
        <w:spacing w:lineRule="auto" w:line="276" w:before="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информацию к сведению.</w:t>
      </w:r>
    </w:p>
    <w:p>
      <w:pPr>
        <w:pStyle w:val="Style1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четвертому вопросу: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ртамохин В.В. </w:t>
      </w:r>
      <w:r>
        <w:rPr>
          <w:sz w:val="28"/>
          <w:szCs w:val="28"/>
        </w:rPr>
        <w:t>довел до сведения членов Совета информацию об итогах работы Общественного совета Министерства по делам территориальных образований Тверской области за 2018 год и задачах на 2019 год. Предложил всем членам выйти с предложениями в План работы на 2019 год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иков Руслан Алексеевич поступил на государственную гражданскую службу Тверской области и поэтому не может быть членом Общественного совета. Исключаем его из состава Общественного совета при Министерстве по делам территориальных образований Тверской области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комендацией Комитета по делам молодежи Тверской области за нашим Общественным советом в качестве эксперта закреплена Пацевич Наталья Владимировна, Молодежный министр по делам территориальных образований Тверской области. Члены Общественного совета проголосовали за включение Пацевич Н.В. в качестве эксперта Общественного совета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ь из состава Общественного совета при Министерстве по делам территориальных образований Тверской области Голикова Руслана Алексеевич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ключить в состав в качестве эксперта Общественного совета при Министерстве по делам территориальных образований Тверской области Пацевич Наталью Владимировну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В.В. Артамохин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450"/>
      </w:pPr>
      <w:rPr>
        <w:sz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228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25:00Z</dcterms:created>
  <dc:creator>admin</dc:creator>
  <dc:description/>
  <cp:keywords/>
  <dc:language>en-US</dc:language>
  <cp:lastModifiedBy>Tatjana Vasiljevna Arefjeva</cp:lastModifiedBy>
  <cp:lastPrinted>2019-03-04T16:16:00Z</cp:lastPrinted>
  <dcterms:modified xsi:type="dcterms:W3CDTF">2019-03-06T07:05:00Z</dcterms:modified>
  <cp:revision>22</cp:revision>
  <dc:subject/>
  <dc:title>П Р О Т О К О Л №4</dc:title>
</cp:coreProperties>
</file>