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Общественного  совета  при Министерстве по делам территориальных образований Тверской обла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26.02.2020                                                                                       г. Тве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662"/>
      </w:tblGrid>
      <w:tr>
        <w:trPr>
          <w:trHeight w:val="733" w:hRule="atLeast"/>
        </w:trPr>
        <w:tc>
          <w:tcPr>
            <w:tcW w:w="3403" w:type="dxa"/>
            <w:tcBorders/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амохин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 Васильевич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го совета, член Тверской областной общественной организации ветеранов государственной гражданской и муниципальной службы</w:t>
            </w:r>
          </w:p>
        </w:tc>
      </w:tr>
      <w:tr>
        <w:trPr>
          <w:trHeight w:val="1406" w:hRule="atLeast"/>
        </w:trPr>
        <w:tc>
          <w:tcPr>
            <w:tcW w:w="3403" w:type="dxa"/>
            <w:tcBorders/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уркан 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Валериев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Общественного совета, доцент кафедры государственного управления Института экономики и управления ФГБОУ ВО Тверской государственный университет </w:t>
            </w:r>
          </w:p>
        </w:tc>
      </w:tr>
      <w:tr>
        <w:trPr>
          <w:trHeight w:val="1406" w:hRule="atLeast"/>
        </w:trPr>
        <w:tc>
          <w:tcPr>
            <w:tcW w:w="3403" w:type="dxa"/>
            <w:tcBorders/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лова 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елли Никола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директора Тверского филиала РАНХиГС ФГБОУ ВО «Российская академия народного хозяйства государственной службы» </w:t>
            </w:r>
          </w:p>
        </w:tc>
      </w:tr>
      <w:tr>
        <w:trPr>
          <w:trHeight w:val="990" w:hRule="atLeast"/>
        </w:trPr>
        <w:tc>
          <w:tcPr>
            <w:tcW w:w="3403" w:type="dxa"/>
            <w:tcBorders/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цевич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Владимировна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ый министр по делам территориальных образований Тверской области (эксперт)</w:t>
            </w:r>
          </w:p>
        </w:tc>
      </w:tr>
      <w:tr>
        <w:trPr>
          <w:trHeight w:val="1092" w:hRule="atLeast"/>
        </w:trPr>
        <w:tc>
          <w:tcPr>
            <w:tcW w:w="3403" w:type="dxa"/>
            <w:tcBorders/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онова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 Валер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социологии и социальных технологий ТВГУ (эксперт)</w:t>
            </w:r>
          </w:p>
        </w:tc>
      </w:tr>
      <w:tr>
        <w:trPr>
          <w:trHeight w:val="969" w:hRule="atLeast"/>
        </w:trPr>
        <w:tc>
          <w:tcPr>
            <w:tcW w:w="3403" w:type="dxa"/>
            <w:tcBorders/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лобыстин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й Александ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по делам территориальных образований  Тверской области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ячева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Евген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организационной работы  Министерства по делам территориальных образований  Тверской области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б итогах работы Министерства по делам территориальных образований Тверской области за 2019 год и задачах на 2020 год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Об исполнении бюджета Министерства по делам территориальных  образований Тверской области за 2019 год.</w:t>
      </w:r>
    </w:p>
    <w:p>
      <w:pPr>
        <w:pStyle w:val="Style20"/>
        <w:spacing w:lineRule="atLeast" w:line="240"/>
        <w:rPr/>
      </w:pPr>
      <w:r>
        <w:rPr>
          <w:b/>
          <w:sz w:val="28"/>
          <w:szCs w:val="28"/>
          <w:lang w:eastAsia="en-US"/>
        </w:rPr>
        <w:t>По</w:t>
      </w:r>
      <w:r>
        <w:rPr>
          <w:b/>
          <w:sz w:val="28"/>
          <w:szCs w:val="28"/>
        </w:rPr>
        <w:t xml:space="preserve"> первому вопро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лобыстин Ю.А.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 Министра по делам территориальных образований Тверской области проинформировал членов Совета об итогах работы Министерства по делам территориальных образований Тверской области за 2019 год и задачах на 2020 год. Доложил, что проведено                10 рабочих поездок Губернатора Тверской области  в муниципальные образования Тверской области, проведено 44 рабочих встреч Губернатора Тверской области с главами и главами администраций муниципальных районов, городских и муниципальных округов Тверской обла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 проводились консультации с главами, главами администраций муниципальных районов и городских округов Тверской области по вопросам повышения эффективности управленческих процессов во всех                       43 муниципальных образованиях указан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оказано содействие в проведении 36 избирательных кампаний на территории Тверской области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о взаимодействие с органами местного самоуправления в решении вопросов оптимизации муниципального управления и совершенствования системы территориальной организации местного самоуправления в Тверской области. В рамках реализации стратегии совершенствования системы территориальной организации местного самоуправления в Тверской области в 2019 году Министерство участвовало в разработке законов Тверской области о преобразовании поселений Андреапольского,  Весьегонского, Лесного и Оленинского муниципальных районов в муниципальные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заимодействии с Ассоциацией «Совет муниципальных образований Тверской области»  проведены зональные совещания с главами, главами администраций муниципальных районов и городских округов Тверской области, зональные семинары-совещания с главами, главами администраций сельских и городских поселений, семинары-совещания с управляющими делами, Форум муниципальных образований Тверской области, Форум муниципальных юристов Тверской области. Всего организовано и проведено 22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лова Н.Н., Симонова Е.В., Артамохин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омендовать Министерству по делам территориальных образований Тверской области проводить работу, направленную на проработку штатного расписания в муниципальных образованиях Тве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нять информацию к с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ировать членов Общественного совета о проводимых Министерством мероприятиях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хлобыстин Ю.А. </w:t>
      </w:r>
      <w:r>
        <w:rPr>
          <w:rFonts w:cs="Times New Roman" w:ascii="Times New Roman" w:hAnsi="Times New Roman"/>
          <w:sz w:val="28"/>
          <w:szCs w:val="28"/>
        </w:rPr>
        <w:t>рассказал об исполнении бюджета Министерства по делам территориальных  образований Тверской области за 2019 год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амохин В.В., Орлова Н.Н., Симонова Е.В., Горячева Н.Е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                                                                  В.В. Артамохин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spacing w:lineRule="auto" w:line="228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18" w:before="420" w:after="30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12:00Z</dcterms:created>
  <dc:creator>admin</dc:creator>
  <dc:description/>
  <cp:keywords/>
  <dc:language>en-US</dc:language>
  <cp:lastModifiedBy>Tatjana Vasiljevna Arefjeva</cp:lastModifiedBy>
  <cp:lastPrinted>2020-02-28T14:56:00Z</cp:lastPrinted>
  <dcterms:modified xsi:type="dcterms:W3CDTF">2020-03-02T12:31:00Z</dcterms:modified>
  <cp:revision>18</cp:revision>
  <dc:subject/>
  <dc:title>П Р О Т О К О Л №4</dc:title>
</cp:coreProperties>
</file>