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заседания Общественного  совета  при Министерстве по делам территориальных образований Тверской област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 xml:space="preserve">26.09.2019                                                         г. Твер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ул. Советская 23, каб 42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662"/>
      </w:tblGrid>
      <w:tr>
        <w:trPr>
          <w:trHeight w:val="733" w:hRule="atLeast"/>
        </w:trPr>
        <w:tc>
          <w:tcPr>
            <w:tcW w:w="3403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тамохин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тор Васильевич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200"/>
              <w:jc w:val="both"/>
              <w:rPr>
                <w:bCs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Общественного совета, член Тверской областной общественной организации ветеранов государственной гражданской и муниципальной службы</w:t>
            </w:r>
          </w:p>
        </w:tc>
      </w:tr>
      <w:tr>
        <w:trPr>
          <w:trHeight w:val="1406" w:hRule="atLeast"/>
        </w:trPr>
        <w:tc>
          <w:tcPr>
            <w:tcW w:w="3403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уркан 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ина Валериев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председателя Общественного совета, доцент кафедры государственного управления Института экономики и управления ФГБОУ ВО Тверской государственный университет </w:t>
            </w:r>
          </w:p>
        </w:tc>
      </w:tr>
      <w:tr>
        <w:trPr>
          <w:trHeight w:val="1406" w:hRule="atLeast"/>
        </w:trPr>
        <w:tc>
          <w:tcPr>
            <w:tcW w:w="3403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лова 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Нелли Никола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директора Тверского филиала РАНХиГС ФГБОУ ВО «Российская академия народного хозяйства государственной службы» </w:t>
            </w:r>
          </w:p>
        </w:tc>
      </w:tr>
      <w:tr>
        <w:trPr>
          <w:trHeight w:val="1144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етров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b/>
                <w:b/>
                <w:i/>
                <w:i/>
                <w:spacing w:val="3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ария Василь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Совета общественности Рамешковского района Тверской области</w:t>
            </w:r>
          </w:p>
        </w:tc>
      </w:tr>
      <w:tr>
        <w:trPr>
          <w:trHeight w:val="990" w:hRule="atLeast"/>
        </w:trPr>
        <w:tc>
          <w:tcPr>
            <w:tcW w:w="3403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цевич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алья Владимировна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ый министр по делам территориальных образований Тверской области (эксперт)</w:t>
            </w:r>
          </w:p>
        </w:tc>
      </w:tr>
      <w:tr>
        <w:trPr>
          <w:trHeight w:val="1092" w:hRule="atLeast"/>
        </w:trPr>
        <w:tc>
          <w:tcPr>
            <w:tcW w:w="3403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монова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лена Валерь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т кафедры социологии и социальных технологий ТВГУ (эксперт)</w:t>
            </w:r>
          </w:p>
        </w:tc>
      </w:tr>
      <w:tr>
        <w:trPr>
          <w:trHeight w:val="969" w:hRule="atLeast"/>
        </w:trPr>
        <w:tc>
          <w:tcPr>
            <w:tcW w:w="3403" w:type="dxa"/>
            <w:tcBorders/>
          </w:tcPr>
          <w:p>
            <w:pPr>
              <w:pStyle w:val="Style16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еровский 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ей Борис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равового управления  Министерства по делам территориальных образований  Тверской области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ргина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Наталья Иван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200"/>
              <w:jc w:val="both"/>
              <w:rPr>
                <w:bCs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бухгалтерского учета, кадрового и материально-технического обеспечения Министерства по делам территориальных образований  Тверской области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Style16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Увикова 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>Анна Юрьевна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начальника отдела организационной работы  Министерства по делам территориальных образований  Тверской области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426" w:hanging="6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 итогах выборов в единый день голосования 8 сентября            2019 года в муниципальных образованиях Тверской области,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426" w:hanging="6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 организации системы внутреннего обеспечения соответствия требованиям антимонопольного законодательства в Министерстве по делам территориальных образований Тверской области, </w:t>
      </w:r>
    </w:p>
    <w:p>
      <w:pPr>
        <w:pStyle w:val="Normal"/>
        <w:spacing w:lineRule="auto" w:line="240" w:before="120" w:after="12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1. О проекте государственной программы Министерства  по делам территориальных образований Тверской области на 2020 год.                           3.2. О проекте Плана мероприятий по противодействию коррупции в Тверской области на 2018-2020 годы.</w:t>
      </w:r>
    </w:p>
    <w:p>
      <w:pPr>
        <w:pStyle w:val="Normal"/>
        <w:spacing w:lineRule="auto" w:line="240" w:before="120" w:after="12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spacing w:lineRule="atLeast" w:line="240"/>
        <w:rPr/>
      </w:pPr>
      <w:r>
        <w:rPr>
          <w:b/>
          <w:sz w:val="28"/>
          <w:szCs w:val="28"/>
          <w:lang w:eastAsia="en-US"/>
        </w:rPr>
        <w:t>По</w:t>
      </w:r>
      <w:r>
        <w:rPr>
          <w:b/>
          <w:sz w:val="28"/>
          <w:szCs w:val="28"/>
        </w:rPr>
        <w:t xml:space="preserve"> первому вопрос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овский А.Б.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альник правового управления Министерства по делам территориальных образований Тверской области проинформировал членов Совета об итогах выборов на территориях муниципальных образований Тверской области  8 сентября 2019 год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spacing w:before="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лова Н.Н., Симонова Е.В., Артамохин В.В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о решен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комендовать Министерству по делам территориальных образований Тверской области проводить работу, направленную на повышение явки избирателей в муниципальных образованиях Тверской области на выборах в единый день голос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нять информацию к сведению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торому вопросу: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аргина Н.И. </w:t>
      </w:r>
      <w:r>
        <w:rPr>
          <w:rFonts w:cs="Times New Roman" w:ascii="Times New Roman" w:hAnsi="Times New Roman"/>
          <w:sz w:val="28"/>
          <w:szCs w:val="28"/>
        </w:rPr>
        <w:t xml:space="preserve">рассказала о системе внутреннего обеспечения соответствия требованиям антимонопольного законодательства в Министерстве.  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о решен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информацию к сведению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третьему вопросу:</w:t>
      </w:r>
    </w:p>
    <w:p>
      <w:pPr>
        <w:pStyle w:val="Normal"/>
        <w:spacing w:before="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аргина Н.И.</w:t>
      </w:r>
      <w:r>
        <w:rPr>
          <w:rFonts w:cs="Times New Roman" w:ascii="Times New Roman" w:hAnsi="Times New Roman"/>
          <w:sz w:val="28"/>
          <w:szCs w:val="28"/>
        </w:rPr>
        <w:t xml:space="preserve"> доложила о бюджетных ассигнованиях на реализацию государственной программы Тверской области «Обеспечение взаимодействия с органами местного самоуправления муниципальных образований Тверской области» на 2020-2022 годы.  В том числе рассказала о расходах за счет средств областного бюджета на мероприятия с участием представителей Ассоциации «Совет муниципальных образований Тверской области», на подготовку и опубликование Справочника по административно-территориальному устройству Тверской области, на обеспечение профессионального образования и дополнительного профессионального образования лиц, замещающих выборные муниципальные должности, муниципальных служащих и работников муниципальных учреждений.        Кроме того, рассказала о мероприятиях по противодействию коррупции в Тверской области.</w:t>
      </w:r>
    </w:p>
    <w:p>
      <w:pPr>
        <w:pStyle w:val="Normal"/>
        <w:spacing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лова Н.Н., Симонова Е.В., Артамохин В.В., Цуркан М.В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о решение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информацию к сведению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вета                                                                   В.В. Артамохин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spacing w:lineRule="auto" w:line="228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1:14:00Z</dcterms:created>
  <dc:creator>admin</dc:creator>
  <dc:description/>
  <cp:keywords/>
  <dc:language>en-US</dc:language>
  <cp:lastModifiedBy>Tatjana Vasiljevna Arefjeva</cp:lastModifiedBy>
  <cp:lastPrinted>2019-09-30T11:11:00Z</cp:lastPrinted>
  <dcterms:modified xsi:type="dcterms:W3CDTF">2019-09-30T08:54:00Z</dcterms:modified>
  <cp:revision>13</cp:revision>
  <dc:subject/>
  <dc:title>П Р О Т О К О Л №4</dc:title>
</cp:coreProperties>
</file>