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Общественного  совета  при Министерстве по делам территориальных образований Твер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3.05.2018                                                          г. Тверь, ул. Советская 23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л заседаний Министерств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781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хлобысти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по делам территориальных образований Тверской области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амохин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, член Тверской областной общественной организации ветеранов государственной гражданской и муниципальной службы</w:t>
            </w:r>
          </w:p>
        </w:tc>
      </w:tr>
      <w:tr>
        <w:trPr>
          <w:trHeight w:val="733" w:hRule="atLeast"/>
        </w:trPr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лова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елли Никола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Тверского филиала РАНХиГС ФГБОУ ВО «Российская академия народного хозяйства государственной службы»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 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spacing w:val="3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арина Валери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spacing w:val="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государственного управления Института экономики и управления ФГБОУ ВО Тверской государственный университет</w:t>
            </w:r>
          </w:p>
        </w:tc>
      </w:tr>
      <w:tr>
        <w:trPr>
          <w:trHeight w:val="140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лексей Борис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авового обеспечения  Министерства  по делам территориальных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в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нна Юрьев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bC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 отдела организационной работы Министерства по делам территориальных  образований  Тверской облас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юдмил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Управления общественных связей аппарата Правительства Тве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рганизации и эффективности работы по оптимизации органов местного самоуправления (на примере г. Кашин и г. Нелидов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б  избирательных кампаниях 2018 год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 изменении состава Общественного совета при  Министерстве по делам территориальных образований 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tLeast" w:line="240"/>
        <w:rPr/>
      </w:pPr>
      <w:r>
        <w:rPr>
          <w:b/>
          <w:sz w:val="28"/>
          <w:szCs w:val="28"/>
          <w:lang w:eastAsia="en-US"/>
        </w:rPr>
        <w:t>По</w:t>
      </w:r>
      <w:r>
        <w:rPr>
          <w:b/>
          <w:sz w:val="28"/>
          <w:szCs w:val="28"/>
        </w:rPr>
        <w:t xml:space="preserve"> первому вопросу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овский А.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ссказал, что оптимизация органов местного</w:t>
      </w:r>
      <w:r>
        <w:rPr>
          <w:sz w:val="28"/>
        </w:rPr>
        <w:t xml:space="preserve"> с</w:t>
      </w:r>
      <w:r>
        <w:rPr>
          <w:rFonts w:cs="Times New Roman" w:ascii="Times New Roman" w:hAnsi="Times New Roman"/>
          <w:sz w:val="28"/>
        </w:rPr>
        <w:t>амоуправления является следствием преобразования муниципальных образований, которое происходит в виде их объединения, а также путем передачи полномочий от поселений, являющихся административными центрами муниципальных районов на уровень муниципальных районов и, как следствие, ликвидации администраций таких поселений</w:t>
      </w:r>
      <w:r>
        <w:rPr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настоящее время непосредственно процесс оптимизации органов местного самоуправления применительно к Кашинскогому и Нелидовскому городским округам находится на начальном этапе. Органы преобразованных поселений будут продолжать осуществлять свои полномочия вплоть до формирования органов вновь образованных муниципальных образований. А до их образования должны пройти выборы в представительные органы вновь образованных городских округов. Поэтому реальную экономическую и управленческую эффективность оптимизации можно будет увидеть только в течение первых лет работы новых органов – администр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а Н.Н., Охлобыстин Ю.А., Артамохин В.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ли оптимизацию расходов на содержание  администраций муниципальных образований, отметили разные структуры вновь созданных администраций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решение: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органам </w:t>
      </w:r>
      <w:r>
        <w:rPr>
          <w:rFonts w:cs="Times New Roman" w:ascii="Times New Roman" w:hAnsi="Times New Roman"/>
          <w:sz w:val="28"/>
        </w:rPr>
        <w:t>местного</w:t>
      </w:r>
      <w:r>
        <w:rPr>
          <w:sz w:val="28"/>
        </w:rPr>
        <w:t xml:space="preserve"> с</w:t>
      </w:r>
      <w:r>
        <w:rPr>
          <w:rFonts w:cs="Times New Roman" w:ascii="Times New Roman" w:hAnsi="Times New Roman"/>
          <w:sz w:val="28"/>
        </w:rPr>
        <w:t>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унифицировать структуру администраций муниципальных образований Тверской области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:</w:t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Охлобыстин  Ю.А., </w:t>
      </w:r>
      <w:r>
        <w:rPr>
          <w:sz w:val="28"/>
          <w:szCs w:val="28"/>
        </w:rPr>
        <w:t xml:space="preserve"> заместитель Министра по делам территориальных образований Тверской области проинформировал членов Совета                            об избирательных кампаниях, которые пройдут на территориях муниципальных образований Тверской области 9 сентября 2018 года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:</w:t>
      </w:r>
    </w:p>
    <w:p>
      <w:pPr>
        <w:pStyle w:val="Style16"/>
        <w:ind w:left="0" w:firstLine="567"/>
        <w:jc w:val="both"/>
        <w:rPr/>
      </w:pPr>
      <w:r>
        <w:rPr>
          <w:b/>
          <w:sz w:val="28"/>
          <w:szCs w:val="28"/>
        </w:rPr>
        <w:t xml:space="preserve">Артамохин В.В. </w:t>
      </w:r>
      <w:r>
        <w:rPr>
          <w:sz w:val="28"/>
          <w:szCs w:val="28"/>
        </w:rPr>
        <w:t>довел до сведения членов Совета, что  в соответствии с рекомендацией Общественной палаты Тверской области вносятся изменения в состав Общественного совета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аем из состава Общественного совета при Министерстве по делам территориальных образований Тверской области Смирнова Валерия Федоровича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ключаем Лукашова Анатолия Андреевича, члена Общественной палаты Тверской области, председателя Осташковской районн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решение: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                                В.В. Артамохи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22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3:00Z</dcterms:created>
  <dc:creator>admin</dc:creator>
  <dc:description/>
  <cp:keywords/>
  <dc:language>en-US</dc:language>
  <cp:lastModifiedBy>Tatjana Vasiljevna Arefjeva</cp:lastModifiedBy>
  <cp:lastPrinted>2018-05-30T16:53:00Z</cp:lastPrinted>
  <dcterms:modified xsi:type="dcterms:W3CDTF">2018-05-31T12:57:00Z</dcterms:modified>
  <cp:revision>17</cp:revision>
  <dc:subject/>
  <dc:title>П Р О Т О К О Л №4</dc:title>
</cp:coreProperties>
</file>