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нкурсной комиссии по отбору кандидатов в общественный совет при Министерстве по делам территори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й Тве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августа  2017, 15:00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i/>
          <w:sz w:val="28"/>
          <w:szCs w:val="28"/>
        </w:rPr>
        <w:t>ул. Советская,23, каб. 429</w:t>
      </w:r>
    </w:p>
    <w:p>
      <w:pPr>
        <w:pStyle w:val="Normal"/>
        <w:ind w:left="1980" w:right="98" w:hanging="19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1980" w:right="98" w:hanging="19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558"/>
      </w:tblGrid>
      <w:tr>
        <w:trPr/>
        <w:tc>
          <w:tcPr>
            <w:tcW w:w="304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  <w:u w:val="single"/>
              </w:rPr>
              <w:t>Присутствовали:</w:t>
            </w:r>
          </w:p>
        </w:tc>
        <w:tc>
          <w:tcPr>
            <w:tcW w:w="65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лобыстин Юрий Александрович, заместитель Министра по делам территориальных образований Тверской области, председатель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фьева Татьяна Васильевна, главный специалист – эксперт отдела организационной работы Министерства по делам территориальных образований Тверской области, секретарь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дков Борис Алексеевич, исполнительный директор Ассоциации «Совет муниципальных образований Твер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шкин  Игорь  Александрович, заместитель начальника отдела по связям с общественными объединениями и национально-культурными автономиями управления общественных связей аппарата Правительства Твер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ритонова Людмила Александровна, ведущий консультант отдела по связям с общественными объединениями и национально-культурными автономиями управления общественных связей аппарата Правительства Твер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чатов Герман Вячеславович, председатель комиссии по соблюдению прав и свобод граждан  Общественной палаты Твер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иков Николай Николаевич, секретарь Общественной палаты Тверской обла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 заседание Ю.А. Охлобыстин, председатель конкурсной комиссии.</w:t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ЛУШАЛИ: </w:t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хлобыстина Ю.А., председателя конкурсной комиссии, который довел до сведения членов комиссии информацию о том, что для участия в конкурсе по отбору кандидатов в общественный совет при Министерстве по делам территориальных образований Тверской области подали документы              12 человек.</w:t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Это: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39"/>
        <w:gridCol w:w="64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Евгенье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Молодежного Правительства Тве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Нана Али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верского регионального отделения Общероссийской общественной организации «Ассоциация юристов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Артамохи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Виктор Василье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3"/>
                <w:sz w:val="28"/>
                <w:szCs w:val="28"/>
              </w:rPr>
              <w:t xml:space="preserve">Берези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Владислав Андрее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Молодежного Правительства Тве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Алексее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Министр по делам территориальных образований Молодежного Правительства Тве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аги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ицея для одаренных детей при ТвГ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рмано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Максатихин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ли Никола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силь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общественности Рамешковского района Тве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ГБП ОУ «Тверской политехнический колледж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Федорович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патриотическому воспитанию граждан  Общественной палаты Тверской области, помощник члена Совета Федерации Лукина В.П. по работе в Тве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рка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рьев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Колледжа иностранных языков ФГБОУ ВО Тверской государственный университет</w:t>
            </w:r>
          </w:p>
        </w:tc>
      </w:tr>
    </w:tbl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firstLine="709"/>
        <w:jc w:val="both"/>
        <w:rPr>
          <w:i/>
          <w:i/>
          <w:szCs w:val="28"/>
        </w:rPr>
      </w:pPr>
      <w:r>
        <w:rPr>
          <w:szCs w:val="28"/>
        </w:rPr>
        <w:t>Предложил установить количественный состав общественного совета при Министерстве по делам территориальных образований Тверской области – 8 человек, провести рейтинговое голосование по форме</w:t>
      </w:r>
      <w:r>
        <w:rPr>
          <w:i/>
          <w:szCs w:val="28"/>
        </w:rPr>
        <w:t>: за/против.</w:t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И: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szCs w:val="28"/>
        </w:rPr>
        <w:t>Установить количественный состав общественного совета при Министерстве по делам территориальных образований  Тверской области – 8 челове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szCs w:val="28"/>
        </w:rPr>
        <w:t>Приступить к голосованию по форме</w:t>
      </w:r>
      <w:r>
        <w:rPr>
          <w:i/>
          <w:szCs w:val="28"/>
        </w:rPr>
        <w:t>: за/против.</w:t>
      </w:r>
    </w:p>
    <w:p>
      <w:pPr>
        <w:pStyle w:val="Style24"/>
        <w:tabs>
          <w:tab w:val="clear" w:pos="708"/>
          <w:tab w:val="left" w:pos="426" w:leader="none"/>
        </w:tabs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Cs w:val="28"/>
        </w:rPr>
        <w:t>По итогам голосования в общественный совет при Министерстве по делам территориальных образований Тверской области избраны следующие кандидаты (оценочный лист прилагается):</w:t>
      </w:r>
    </w:p>
    <w:p>
      <w:pPr>
        <w:pStyle w:val="Style24"/>
        <w:tabs>
          <w:tab w:val="clear" w:pos="708"/>
          <w:tab w:val="left" w:pos="426" w:leader="none"/>
        </w:tabs>
        <w:ind w:left="0"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1"/>
        <w:gridCol w:w="55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Евгеньеви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Молодежного Правительств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Нана Алиевна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верского регионального отделения Общероссийской общественной организации «Ассоциация юристов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Артамохи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Виктор Васильеви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Алексееви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Министр по делам территориальных образований Молодежного Правительств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ли Николаевна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сильевна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общественности Рамешк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Федорови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патриотическому воспитанию граждан  Общественной палаты Тверской области, помощник члена Совета Федерации Лукина В.П. по работе в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рка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рьевна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Колледжа иностранных языков ФГБОУ ВО Тверской государственный университет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нкурсной комиссии                                  Ю.А. Охлобыстин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Cs w:val="28"/>
        </w:rPr>
      </w:pPr>
      <w:r>
        <w:rPr>
          <w:i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9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отокол вела Арефьева Т.В.</w:t>
      </w:r>
    </w:p>
    <w:p>
      <w:pPr>
        <w:pStyle w:val="Normal"/>
        <w:jc w:val="right"/>
        <w:rPr/>
      </w:pPr>
      <w:r>
        <w:rPr>
          <w:i/>
        </w:rPr>
        <w:t>(4822) 34 85 46</w:t>
      </w:r>
      <w:r>
        <w:rPr>
          <w:i/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Newsdetailstext">
    <w:name w:val="news-details-text"/>
    <w:qFormat/>
    <w:rPr/>
  </w:style>
  <w:style w:type="character" w:styleId="Style16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21">
    <w:name w:val="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left="0" w:firstLine="709"/>
      <w:jc w:val="both"/>
    </w:pPr>
    <w:rPr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5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00:00Z</dcterms:created>
  <dc:creator>gne</dc:creator>
  <dc:description/>
  <cp:keywords/>
  <dc:language>en-US</dc:language>
  <cp:lastModifiedBy>Tatjana Vasiljevna Arefjeva</cp:lastModifiedBy>
  <cp:lastPrinted>2017-08-15T15:29:00Z</cp:lastPrinted>
  <dcterms:modified xsi:type="dcterms:W3CDTF">2017-08-15T13:16:00Z</dcterms:modified>
  <cp:revision>19</cp:revision>
  <dc:subject/>
  <dc:title>П Р О Т О К О Л</dc:title>
</cp:coreProperties>
</file>