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Т О К О Л  № 14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бщественного  совета  при Министерстве по делам территориальных образований Тверской области совместно с Общественным  советом  при Министерств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устойчивому функционированию топливно-энергетического комплекса и жилищно-коммунального хозяйства Тверской области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9.05.2016                                                                      г. Тверь, ул. Советская 23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Зал заседаний Министерства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781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ков </w:t>
            </w:r>
          </w:p>
          <w:p>
            <w:pPr>
              <w:pStyle w:val="Style1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 Алексеевич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го совета, Исполнительный директор Ассоциации «Совет муниципальных образований Тверской области</w:t>
            </w:r>
          </w:p>
        </w:tc>
      </w:tr>
      <w:tr>
        <w:trPr>
          <w:trHeight w:val="811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Евгень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Общественного совета, член  молодежной палаты при ЗСТО</w:t>
            </w:r>
          </w:p>
        </w:tc>
      </w:tr>
      <w:tr>
        <w:trPr>
          <w:trHeight w:val="733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ышев </w:t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икто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ind w:left="6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государственной и муниципальной службы</w:t>
            </w:r>
          </w:p>
        </w:tc>
      </w:tr>
      <w:tr>
        <w:trPr>
          <w:trHeight w:val="807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шилов </w:t>
            </w:r>
          </w:p>
          <w:p>
            <w:pPr>
              <w:pStyle w:val="Style1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чеслав Михайлович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ТОС на Рождественских горках, председатель Общественного совета при Главном управлении «Государственная жилищная инспекция Тверской области», член Общественного совета по устойчивому функционированию топливно-энергетического комплекса и жилищно-коммунального хозяйства Тверской области, член Общественного совета по вопросам территориального общественного самоуправления города Твери.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ка </w:t>
            </w:r>
          </w:p>
          <w:p>
            <w:pPr>
              <w:pStyle w:val="Style1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Никола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РСПП Тверской области</w:t>
            </w:r>
          </w:p>
        </w:tc>
      </w:tr>
      <w:tr>
        <w:trPr>
          <w:trHeight w:val="1057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голов            </w:t>
            </w:r>
          </w:p>
          <w:p>
            <w:pPr>
              <w:pStyle w:val="Style1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Владими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 Общественного совета при Министерстве по делам территориальных образований Тверской обла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тузов </w:t>
            </w:r>
          </w:p>
          <w:p>
            <w:pPr>
              <w:pStyle w:val="Style1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 Баутдинович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 Общественного совета, Председатель президиума Тверской региональной общественной организации «Межнациональное объединение «Вайнах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б итогах прохождения отопительного периода 2015-2016 годов в муниципальных образованиях обла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б исполнении бюджета Министерства по делам территориальных образований Твер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ервому вопросу слушали: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розову М.И., </w:t>
      </w:r>
      <w:r>
        <w:rPr>
          <w:sz w:val="28"/>
          <w:szCs w:val="28"/>
        </w:rPr>
        <w:t xml:space="preserve"> и.о. заместителя Министра ТЭК и ЖКХ Тверской области, которая  рассказала об </w:t>
      </w:r>
      <w:r>
        <w:rPr>
          <w:sz w:val="28"/>
          <w:szCs w:val="28"/>
          <w:lang w:eastAsia="en-US"/>
        </w:rPr>
        <w:t>основных мероприятиях  подведомственных организаций в отопительный период, об обеспечении постоянного контроля за его прохождением. Отметила необходимость контроля</w:t>
      </w:r>
      <w:r>
        <w:rPr>
          <w:sz w:val="28"/>
          <w:szCs w:val="28"/>
        </w:rPr>
        <w:t xml:space="preserve"> за своевременностью расчетов подведомственных учреждений за потребленные топливно-энергетические ресурсы.</w:t>
      </w:r>
    </w:p>
    <w:p>
      <w:pPr>
        <w:pStyle w:val="Style1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 А.А., Башилов В.М., Гудков Б.А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о реш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sz w:val="28"/>
          <w:szCs w:val="28"/>
          <w:lang w:eastAsia="en-US"/>
        </w:rPr>
        <w:t xml:space="preserve">Рекомендовать муниципальным образованиям Тверской области разработать и утвердить в установленном порядке комплексный план мероприятий по подготовке объектов жилищно-коммунального комплекса и социальной сферы муниципального образования к работе в осенне-зимний период 2016-2017 годов.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екомендовать общественным советам при администрациях муниципальных образований Тверской области рассмотреть вопросы подготовки жилого фонда и  объектов социальной сферы к осенне-зимнему периоду 2016-2017 годов на своих заседаниях, а также установить постоянный общественный контроль за обеспечением современного и  качественного выполнения мероприятий по подготовке к осенне-зимнему периоду 2016-2017 годов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 слушал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Ларгину Н.И.,</w:t>
      </w:r>
      <w:r>
        <w:rPr>
          <w:rFonts w:cs="Times New Roman" w:ascii="Times New Roman" w:hAnsi="Times New Roman"/>
          <w:sz w:val="28"/>
          <w:szCs w:val="28"/>
        </w:rPr>
        <w:t xml:space="preserve"> начальника отдела бухгалтерского учета, кадрового и материально-технического обеспечения Министерства по делам территориальных образований  Тверской области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ая ознакомила членов Совета с информацией об исполнении бюджета Министерства по делам территориальных образований Тверской области в 2015 году, объемом бюджетных ассигнований на 2016 год по Министерству, о средствах, предусмотренных на реализацию подпрограмм Министерства в соответствии с доведенными лимитами. 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ле заседания Общественного совета Гудков Б.А. проинформировал членов Совета о проведении 25 мая 2016 года публичных слушаний по годовому исполнению бюджета Тверской области за 2015 год.  Принято решение направить на слушания Андреева А.А. и Гудкова Б.А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                                                                        Б.А. Гудков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54:00Z</dcterms:created>
  <dc:creator>admin</dc:creator>
  <dc:description/>
  <dc:language>en-US</dc:language>
  <cp:lastModifiedBy>Tatjana Vasiljevna Arefjeva</cp:lastModifiedBy>
  <cp:lastPrinted>2016-06-07T14:54:00Z</cp:lastPrinted>
  <dcterms:modified xsi:type="dcterms:W3CDTF">2016-06-07T12:35:00Z</dcterms:modified>
  <cp:revision>23</cp:revision>
  <dc:subject/>
  <dc:title>П Р О Т О К О Л №4</dc:title>
</cp:coreProperties>
</file>