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 1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06.2017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дк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 Алекс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Исполнительный директор Ассоциации «Совет муниципальных образований Тверской области</w:t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 Евген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 молодежной палаты при ЗСТО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е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и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государственной и муниципальной службы</w:t>
            </w:r>
          </w:p>
        </w:tc>
      </w:tr>
      <w:tr>
        <w:trPr>
          <w:trHeight w:val="80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шил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ячеслав Михайл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ОС на Рождественских горках, председатель Общественного совета при Главном управлении «Государственная жилищная инспекция Тверской области», член Общественного совета по устойчивому функционированию топливно-энергетического комплекса и жилищно-коммунального хозяйства Тверской области, член Общественного совета по вопросам территориального общественного самоуправления города Твери.</w:t>
            </w:r>
          </w:p>
        </w:tc>
      </w:tr>
      <w:tr>
        <w:trPr>
          <w:trHeight w:val="79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иков </w:t>
            </w:r>
          </w:p>
          <w:p>
            <w:pPr>
              <w:pStyle w:val="Style16"/>
              <w:ind w:left="0" w:hanging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услан  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Молодежного правительства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туз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л Баутдин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го совета, Председатель президиума Тверской региональной общественной организации «Межнациональное объединение «Вайнах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ги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бухгалтерского учета, кадрового и материально-технического обеспечения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решкин </w:t>
            </w:r>
          </w:p>
          <w:p>
            <w:pPr>
              <w:pStyle w:val="Normal"/>
              <w:spacing w:before="0" w:after="0"/>
              <w:jc w:val="both"/>
              <w:rPr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горь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связям с общественными объединениями и национально-культурными автономиями управления общественных связей аппарата Правительства Тве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 планах по повышению профессионального уровня  муниципальных служащих, выборных должностных и лиц, состоящих в резерве управленческих кадров Тве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проекте государственной программы Министерства  по делам территориальных  образований  Тверской области на 2018 год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овом порядке образования и деятельности общественных советов при исполнительных органах государственной власти Тверской области.</w:t>
      </w:r>
    </w:p>
    <w:p>
      <w:pPr>
        <w:pStyle w:val="Style19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 слушали: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хлобыстина Ю.А.,  </w:t>
      </w:r>
      <w:r>
        <w:rPr>
          <w:sz w:val="28"/>
          <w:szCs w:val="28"/>
        </w:rPr>
        <w:t xml:space="preserve">заместителя Министра по делам территориальных образований Тверской области, который рассказал о деятельности Министерства </w:t>
      </w:r>
      <w:r>
        <w:rPr>
          <w:sz w:val="28"/>
          <w:szCs w:val="28"/>
          <w:lang w:eastAsia="en-US"/>
        </w:rPr>
        <w:t>в обеспечении профессионального образования и дополнительного профессионального образования лиц, замещающих выборные муниципальные должности, муниципальных служащих и работников муниципальных учреждений в текущем году, пояснил п</w:t>
      </w:r>
      <w:r>
        <w:rPr>
          <w:rFonts w:eastAsia="Arial"/>
          <w:sz w:val="28"/>
          <w:szCs w:val="28"/>
          <w:lang w:eastAsia="ar-SA"/>
        </w:rPr>
        <w:t xml:space="preserve">роцесс организации обучения муниципальных кадров. </w:t>
      </w:r>
      <w:r>
        <w:rPr>
          <w:sz w:val="28"/>
          <w:szCs w:val="28"/>
          <w:lang w:eastAsia="en-US"/>
        </w:rPr>
        <w:tab/>
        <w:t>В 2017 году будет продолжен комплекс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х мероприятий семинаров, семинаров-совещаний, форумов, научно-практических конференций.  Кроме того, в</w:t>
      </w:r>
      <w:r>
        <w:rPr>
          <w:bCs/>
          <w:color w:val="000000"/>
          <w:sz w:val="28"/>
          <w:szCs w:val="28"/>
        </w:rPr>
        <w:t xml:space="preserve"> настоящее время Министерство совместно с Тверским филиалом РАНХиГС прорабатывает проект программы и новые формы повышения профессионального уровня муниципальных кадров,  в первую очередь глав, глав администраций, заместителей глав и представителей кадрового резерва муниципальных образований Тверской области.</w:t>
      </w:r>
    </w:p>
    <w:p>
      <w:pPr>
        <w:pStyle w:val="Style19"/>
        <w:spacing w:lineRule="atLeas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тамохин В.В.: Пробовали делать оценку эффективности обучения?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лобыстин Ю.А.,: Да, в 2016 году многие специалисты получили повышение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ышев В.В. предложил поделиться опытом с муниципалами и организовать  например «круглые столы»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лобыстин Ю.А., предложил использовать площадку наших совещаний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Ларгину Н.И., </w:t>
      </w:r>
      <w:r>
        <w:rPr>
          <w:sz w:val="28"/>
          <w:szCs w:val="28"/>
        </w:rPr>
        <w:t xml:space="preserve"> начальника  отдела бухгалтерского учета, кадрового и материально-технического обеспечения Министерства по делам территориальных образований Тверской области, которая доложила о проекте государственной программы Министерства по делам территориальных  образований  Тверской области на 2018 год, о задачах на ближайший период, об актуальных проблемах стоящих перед Министерством и органами местного самоуправления, а также о возможных путях их решения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дков Б.А. уточнил сумму финансирования на обучение муниципальных служащих – не увеличивают?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ргина Н.И. – на том же уровне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слушал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дкова Б.А.,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я Общественного совета при Министерстве по делам территориальных образований  Твер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 ознакомил  членов Совета с новым порядком образования и деятельности общественных советов при исполнительных органах государственной власти Твер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шкин И.А. дал более подробные разъяснения Постановления Правительства Тверской области.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      Б.А. Гудк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1:00Z</dcterms:created>
  <dc:creator>admin</dc:creator>
  <dc:description/>
  <dc:language>en-US</dc:language>
  <cp:lastModifiedBy>Tatjana Vasiljevna Arefjeva</cp:lastModifiedBy>
  <cp:lastPrinted>2017-04-03T17:30:00Z</cp:lastPrinted>
  <dcterms:modified xsi:type="dcterms:W3CDTF">2017-06-08T14:40:00Z</dcterms:modified>
  <cp:revision>8</cp:revision>
  <dc:subject/>
  <dc:title>П Р О Т О К О Л №4</dc:title>
</cp:coreProperties>
</file>