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 № 1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8.03.2017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ум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Юр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дк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 Алексее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Исполнительный директор Ассоциации «Совет муниципальных образований Тверской области</w:t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 Евген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го совета, член  молодежной палаты при ЗСТО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ыше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Викт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государственной и муниципальной службы</w:t>
            </w:r>
          </w:p>
        </w:tc>
      </w:tr>
      <w:tr>
        <w:trPr>
          <w:trHeight w:val="80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шил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ячеслав Михайл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ОС на Рождественских горках, председатель Общественного совета при Главном управлении «Государственная жилищная инспекция Тверской области», член Общественного совета по устойчивому функционированию топливно-энергетического комплекса и жилищно-коммунального хозяйства Тверской области, член Общественного совета по вопросам территориального общественного самоуправления города Твери.</w:t>
            </w:r>
          </w:p>
        </w:tc>
      </w:tr>
      <w:tr>
        <w:trPr>
          <w:trHeight w:val="79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иков </w:t>
            </w:r>
          </w:p>
          <w:p>
            <w:pPr>
              <w:pStyle w:val="Style16"/>
              <w:ind w:left="0" w:hanging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услан  Алекс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Молодежного правительства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туз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л Баутдин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го совета, Председатель президиума Тверской региональной общественной организации «Межнациональное объединение «Вайнах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овский</w:t>
            </w:r>
          </w:p>
          <w:p>
            <w:pPr>
              <w:pStyle w:val="Style16"/>
              <w:ind w:left="0" w:hanging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Алексей Борис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авового обеспечения  Министерства  по делам территориальных образований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ги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бухгалтерского учета, кадрового и материально-технического обеспечения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ева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Наталья Евген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 отдела организационной работы Министерства по делам территориальных 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итонов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управления общественных связей аппарата Правительства Тве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Об итогах работы Министерства по делам территориальных образований Тверской области за 2016 год и задачах на 2017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оптимизации территориальной формы организации местного самоуправления на территории Тверской области путем объединения поселений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плане работы Общественного совета при Министерстве по делам территориальных образований Тверской области на 2017 год.</w:t>
      </w:r>
    </w:p>
    <w:p>
      <w:pPr>
        <w:pStyle w:val="Style19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 слушали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ргину Н.И., </w:t>
      </w:r>
      <w:r>
        <w:rPr>
          <w:sz w:val="28"/>
          <w:szCs w:val="28"/>
        </w:rPr>
        <w:t xml:space="preserve"> начальника  отдела бухгалтерского учета, кадрового и материально-технического обеспечения Министерства по делам территориальных образований Тверской области, которая рассказала об основных итогах деятельности Министерства по делам территориальных образований в 2016 году, сравнила  их с 2015 годом, о некоторых задачах на ближайший период, об актуальных проблемах стоящих перед Министерством и органами местного самоуправления, а также о возможных путях их решения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дреев А.Е.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конце прошлого года было опасение на  снижение  финансирования  Министерства в 2017 году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ргина Н.И.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нансирование осталось на том же уровне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слуша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овского А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чальника </w:t>
      </w:r>
      <w:r>
        <w:rPr>
          <w:rFonts w:cs="Times New Roman" w:ascii="Times New Roman" w:hAnsi="Times New Roman"/>
          <w:sz w:val="28"/>
          <w:szCs w:val="28"/>
        </w:rPr>
        <w:t xml:space="preserve">управления правового обеспеч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Министерства по делам территориальных образований Тверской области, который довел до членов Совета информацию о работе Министерства по  </w:t>
      </w:r>
      <w:r>
        <w:rPr>
          <w:rFonts w:cs="Times New Roman" w:ascii="Times New Roman" w:hAnsi="Times New Roman"/>
          <w:sz w:val="28"/>
          <w:szCs w:val="28"/>
        </w:rPr>
        <w:t>объединению поселений на территории Тверской области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ртамохин В.В.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ая реальная эффективность работы по оптимизации муниципальных образований  Тверской области? Прежде всего интересует качество жизни населения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овский А.Б.: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 30% экономии на содержание муниципальных служащих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умова С.Ю.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Экономический эффект можно увидеть через 2-3 года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рышев В.В., Задумова С.Ю., Андреев А.Е.  обсудили проблему занятости населения в условиях реорганизации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умова С.Ю. пояснила, что объединение поселений не влияет на занятость населения, в Законодательное Собрание будут направлены рекомендации по сохранению условий жизни населения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слушал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дкова Б.А.,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я Общественного совета при Министерстве по делам территориальных образований  Твер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представил новых членов Общественного совета и ознакомил  членов Совета с планом работы на 2017 год. 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      Б.А. Гудков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49:00Z</dcterms:created>
  <dc:creator>admin</dc:creator>
  <dc:description/>
  <dc:language>en-US</dc:language>
  <cp:lastModifiedBy>Tatjana Vasiljevna Arefjeva</cp:lastModifiedBy>
  <cp:lastPrinted>2017-04-03T17:30:00Z</cp:lastPrinted>
  <dcterms:modified xsi:type="dcterms:W3CDTF">2017-04-03T14:17:00Z</dcterms:modified>
  <cp:revision>17</cp:revision>
  <dc:subject/>
  <dc:title>П Р О Т О К О Л №4</dc:title>
</cp:coreProperties>
</file>