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Т О К О Л  № 16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Общественного  совета  при Министерстве по делам территориальных образований Тверской обла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7.10.2016                                                          г. Тверь, ул. Советская 23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л заседаний Министерства финан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781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хлобыстин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й Александ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по делам территориальных образований Тверской области</w:t>
            </w:r>
          </w:p>
        </w:tc>
      </w:tr>
      <w:tr>
        <w:trPr>
          <w:trHeight w:val="781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дков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рис Алексеевич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щественного совета, Исполнительный директор Ассоциации «Совет муниципальных образований Тверской области</w:t>
            </w:r>
          </w:p>
        </w:tc>
      </w:tr>
      <w:tr>
        <w:trPr>
          <w:trHeight w:val="811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дрее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ей Евгень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Общественного совета, член  молодежной палаты при ЗСТО</w:t>
            </w:r>
          </w:p>
        </w:tc>
      </w:tr>
      <w:tr>
        <w:trPr>
          <w:trHeight w:val="733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рышев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мир Викто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ind w:left="6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государственной и муниципальной службы</w:t>
            </w:r>
          </w:p>
        </w:tc>
      </w:tr>
      <w:tr>
        <w:trPr>
          <w:trHeight w:val="807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шилов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ячеслав Михайлович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ТОС на Рождественских горках, председатель Общественного совета при Главном управлении «Государственная жилищная инспекция Тверской области», член Общественного совета по устойчивому функционированию топливно-энергетического комплекса и жилищно-коммунального хозяйства Тверской области, член Общественного совета по вопросам территориального общественного самоуправления города Твери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уртузов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дул Баутдинович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 Общественного совета, Председатель президиума Тверской региональной общественной организации «Межнациональное объединение «Вайнах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ымова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асиль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организационной работы Министерства по делам территориальных  образований  Твер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ргина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 Иван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отдела бухгалтерского учета, кадрового и материально-технического обеспечения Министерства по делам территориальных образований  Тверской облас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итонова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дмила Александр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 управления общественных связей аппарата Правительства Тве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Style19"/>
        <w:numPr>
          <w:ilvl w:val="0"/>
          <w:numId w:val="1"/>
        </w:numPr>
        <w:spacing w:lineRule="atLeas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б итогах выборов 2016 года в муниципальных образованиях Тверской области.</w:t>
      </w:r>
    </w:p>
    <w:p>
      <w:pPr>
        <w:pStyle w:val="Style19"/>
        <w:numPr>
          <w:ilvl w:val="0"/>
          <w:numId w:val="1"/>
        </w:numPr>
        <w:spacing w:lineRule="atLeast" w:line="24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 повышении открытости деятельности Министерства по делам территориальных образований Тверской области с помощью сети Интернет и при взаимодействии со средствами массовой информации Тверской области.</w:t>
      </w:r>
    </w:p>
    <w:p>
      <w:pPr>
        <w:pStyle w:val="Style19"/>
        <w:numPr>
          <w:ilvl w:val="0"/>
          <w:numId w:val="1"/>
        </w:numPr>
        <w:spacing w:lineRule="atLeast" w:line="24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 планировании бюджетных ассигнований на 2017-2019 годы на реализацию государственной программы «Обеспечение взаимодействия с органами местного самоуправления муниципальных образований Тверской области» на 2017-2022 годы.</w:t>
      </w:r>
    </w:p>
    <w:p>
      <w:pPr>
        <w:pStyle w:val="Style19"/>
        <w:spacing w:lineRule="atLeast" w:line="240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eastAsia="Trebuchet MS" w:cs="Trebuchet MS" w:ascii="Trebuchet MS" w:hAnsi="Trebuchet MS"/>
          <w:color w:val="000000"/>
          <w:sz w:val="21"/>
          <w:szCs w:val="21"/>
        </w:rPr>
        <w:t xml:space="preserve">  </w:t>
      </w:r>
    </w:p>
    <w:p>
      <w:pPr>
        <w:pStyle w:val="Style19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вому вопросу слушали: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хлобыстина Ю.А., </w:t>
      </w:r>
      <w:r>
        <w:rPr>
          <w:sz w:val="28"/>
          <w:szCs w:val="28"/>
        </w:rPr>
        <w:t xml:space="preserve"> заместителя Министра по делам территориальных образований Тверской области, который рассказал об итогах выборов, о явке избирателей, об особенностях выборной кампании 2016 года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торому вопросу слушали: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ымову О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чальника отдела организационной работы Министерства по делам территориальных образований Тверской области. Она рассказала о работе Министерства по вопросу повышения открытости его деятельности, о методике определения рейтинга исполнительных органов государственной власти Тверской области по критерию открытости их деятельности, о работе со СМИ, общественностью и интернет-сайте Министерства.        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рышев В.В.: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ак вы работаете со средствами массовой информации?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ымова О.В.: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се СМИ проходят аккредитацию в Управлении информационной политики аппарата Губернатора Тверской области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ретьему вопросу слушали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ргину Н.И.,</w:t>
      </w:r>
      <w:r>
        <w:rPr>
          <w:rFonts w:cs="Times New Roman" w:ascii="Times New Roman" w:hAnsi="Times New Roman"/>
          <w:sz w:val="28"/>
          <w:szCs w:val="28"/>
        </w:rPr>
        <w:t xml:space="preserve"> начальника отдела бухгалтерского учета, кадрового и материально-технического обеспечения Министерства по делам территориальных образований  Тверской области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ая ознакомила членов Совета с информацией о планировании бюджетных ассигнований на 2017-2019  годы по статьям расходов и направлениям работы Министерства в рамках государственной программы, о средствах, предусмотренных на реализацию подпрограмм Министерства в соответствии с доведенными лимитами. 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 заседания  Общественного совета  Гудков Б.А. проинформировал членов Совета о проведении 9 ноября 2016 года публичных слушаний по  бюджету Тверской области на 2017 год.  Принято решение направить на слушания Андреева А.А. и Гудкова Б.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итонова Л.А. рассказала членам Совета о том, как будут формироваться Общественные советы в 2017 году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                                                                        Б.А. Гудков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39:00Z</dcterms:created>
  <dc:creator>admin</dc:creator>
  <dc:description/>
  <cp:keywords/>
  <dc:language>en-US</dc:language>
  <cp:lastModifiedBy>Tatjana Vasiljevna Arefjeva</cp:lastModifiedBy>
  <cp:lastPrinted>2016-11-02T10:34:00Z</cp:lastPrinted>
  <dcterms:modified xsi:type="dcterms:W3CDTF">2016-11-02T06:38:00Z</dcterms:modified>
  <cp:revision>26</cp:revision>
  <dc:subject/>
  <dc:title>П Р О Т О К О Л №4</dc:title>
</cp:coreProperties>
</file>