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Т О К О Л  № 1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седания Общественного  совета  при Министерстве по делам территориальных образований Тве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4.09.2015                                                                                г. Тверь, ул. Советская 23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каб. 4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80"/>
        <w:rPr/>
      </w:pPr>
      <w:r>
        <w:rPr/>
        <w:t>Присутствовали:</w:t>
      </w:r>
    </w:p>
    <w:tbl>
      <w:tblPr>
        <w:tblW w:w="1012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5864"/>
      </w:tblGrid>
      <w:tr>
        <w:trPr>
          <w:trHeight w:val="4673" w:hRule="atLeast"/>
        </w:trPr>
        <w:tc>
          <w:tcPr>
            <w:tcW w:w="42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качев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Анатолье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дко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ис Алексеевич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Борис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ргин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Иван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аков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Иван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е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Евгенье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ыше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икторо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шило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ячеслав Михайлович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ind w:left="0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ind w:left="0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уманова 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Лидия Владимировн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к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Николае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ако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Иванович</w:t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по делам территориальных образований Тве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щественного совета, исполнительный директор Ассоциации «Совет муниципальных образований Тверской област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Управления общественных связей аппарата Правительства Тверской обла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ухгалтерского учета, кадрового и материально-технического обеспечения  Министерства по делам территориальных образований  Тве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консультант отдела правового обеспечения Министерства  по делам территориальных образований Тве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Общественного Совета, член комитета регионального развития молодежного Правительства Тве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Общественного Совета, Председатель Совета ветеранов государственной и муниципальной служб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Общественного Совета, Председатель совета  территориального общественного самоуправления на «Рождественских горках», член Общественной палаты г. Твер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щественной палаты Тверской области, декан юридического факультета федерального государственного бюджетного образовательного учреждения высшего профессионального образования «Тверской государственный университет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Общественного Совета, член РСПП Твер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пенсионер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 реализации антикоррупционых мер в 2015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 принятых нормативных правовых актах Министерства по делам территориальных образований Тверской области в 2015 году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 повышении открытости деятельности Министерства по делам территориальных образований Тверской области с помощью сети Интернет и при взаимодействии со средствами массовой информации Тверской област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 планировании отраслевого бюджета на 2016 год и на плановый период 2017 и 2018 годов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ервому вопросу слушали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качева Е.А., </w:t>
      </w:r>
      <w:r>
        <w:rPr>
          <w:sz w:val="28"/>
          <w:szCs w:val="28"/>
        </w:rPr>
        <w:t xml:space="preserve"> Министра по делам территориальных образований Тверской области, который рассказал, что для реализации антикоррупционых мер в 2015 году в Министерстве приняты соответствующие приказы в соответствии с требованиями законодательства. Все сотрудники Министерства ознакомлены с Обзором рекомендаций по осуществлению комплекса организационных, разъяснительных и иных мер по недопущению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, с обзором типовых ситуаций конфликта интересов на государственной службе Российской Федерации и порядка их урегулирования. Кроме того, информация об изменении антикоррупционного законодательства оперативно обновляется и размещается на специализированной антикоррупционной странице интернет-сайта Министерства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Ткачев Е.А. довел до членов Общественного совета информацию   о прошедших  муниципальных выборах в Тверской области    13 сентября 2015 года,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манова Л.В., Гудков Б.А. </w:t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ято решение</w:t>
      </w:r>
      <w:r>
        <w:rPr>
          <w:rFonts w:cs="Times New Roman" w:ascii="Times New Roman" w:hAnsi="Times New Roman"/>
          <w:sz w:val="28"/>
          <w:szCs w:val="28"/>
        </w:rPr>
        <w:t xml:space="preserve">: включить в план работы Общественного совета вопрос «О подготовке кадрового резерва на должность главы муниципального образования Тверской области».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торому вопросу слушал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акову А.И.,  </w:t>
      </w:r>
      <w:r>
        <w:rPr>
          <w:rFonts w:cs="Times New Roman" w:ascii="Times New Roman" w:hAnsi="Times New Roman"/>
          <w:sz w:val="28"/>
          <w:szCs w:val="28"/>
        </w:rPr>
        <w:t>главного консультанта отдела правового обеспечения Министерства  по делам территориальных образований Тверской области, которая  ознакомила  членов Общественного совета с государственными услугами, предоставляемыми Министерством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физическим и юридическим лицам сведений из Реестра административно-территориальных единиц и территориальных единиц Тверской области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гражданам и организациям сведений из регистра муниципальных нормативных правовых актов Тверской области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манова Л.В.. обратилась с просьбой довести данную информацию              22 октября 2015 года на семинаре для представителей Общественной палаты  и Общественных советов муниципальных образований Тверской области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ретьему вопросу слушали: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качева Е.А., </w:t>
      </w:r>
      <w:r>
        <w:rPr>
          <w:rFonts w:cs="Times New Roman" w:ascii="Times New Roman" w:hAnsi="Times New Roman"/>
          <w:sz w:val="28"/>
          <w:szCs w:val="28"/>
        </w:rPr>
        <w:t>который ознакомил членов Общественного совета с  возможностью получения заинтересованными физическими и юридическими лицами необходимой и достаточной, актуальной информации о деятельности Министерства. На сегодняшний день наше Министерство</w:t>
      </w:r>
      <w:r>
        <w:rPr>
          <w:rFonts w:eastAsia="Calibri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дер в вопросе информационной открытости среди исполнительных органов государственной власти Тверской области. </w:t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четвертому вопросу слушал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ргину Н.И.,</w:t>
      </w:r>
      <w:r>
        <w:rPr>
          <w:rFonts w:cs="Times New Roman" w:ascii="Times New Roman" w:hAnsi="Times New Roman"/>
          <w:sz w:val="28"/>
          <w:szCs w:val="28"/>
        </w:rPr>
        <w:t xml:space="preserve"> начальника отдела бухгалтерского учета, кадрового и материально-технического обеспечения Министерства по делам территориальных образований  Тверской области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ая ознакомила членов Совета с объемом бюджетных ассигнований на 2016 год по Министерству по делам территориальных образований Тверской области, о средствах, предусмотренных на реализацию подпрограмм Министерства в соответствии с доведенными лимитами. 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бка Б.Н.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колько сократился бюджет Министерства по сравнению с прошлым годо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ргина Н.И.: на 20 %.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                                                                        Б.А. Гудков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5:00Z</dcterms:created>
  <dc:creator>admin</dc:creator>
  <dc:description/>
  <cp:keywords/>
  <dc:language>en-US</dc:language>
  <cp:lastModifiedBy>Tatjana Vasiljevna Arefjeva</cp:lastModifiedBy>
  <cp:lastPrinted>2015-09-29T09:39:00Z</cp:lastPrinted>
  <dcterms:modified xsi:type="dcterms:W3CDTF">2015-09-29T10:11:00Z</dcterms:modified>
  <cp:revision>15</cp:revision>
  <dc:subject/>
  <dc:title>П Р О Т О К О Л №4</dc:title>
</cp:coreProperties>
</file>